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68426598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ª SESSÃO LEGISLATIVA DA 18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5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6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1 DE MARÇO DE 2015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COMPLEMENTAR Nº 11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PROCURADORIA GERAL DE JUSTIÇA/MINISTÉRIO PÚBLICO – OFÍCIO Nº 99/2015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DISPOSITIVOS DA LEI COMPLEMENTAR Nº 117, DE 14 DE FEVEREIRO DE 2007 - LEI DA OUVIDORIA DO MINISTÉRIO PÚBLICO DO ESTADO DO PARANÁ.</w:t>
      </w:r>
    </w:p>
    <w:p>
      <w:pPr>
        <w:pStyle w:val="Normal"/>
        <w:ind w:right="180" w:hanging="0"/>
        <w:jc w:val="both"/>
        <w:rPr>
          <w:rFonts w:ascii="Arial" w:hAnsi="Arial" w:eastAsia="Arial" w:cs="Arial"/>
          <w:b/>
          <w:b/>
          <w:bCs/>
          <w:color w:val="000000"/>
          <w:sz w:val="32"/>
        </w:rPr>
      </w:pPr>
      <w:r>
        <w:rPr>
          <w:rFonts w:eastAsia="Arial" w:cs="Arial" w:ascii="Arial" w:hAnsi="Arial"/>
          <w:b/>
          <w:bCs/>
          <w:color w:val="000000"/>
          <w:sz w:val="32"/>
        </w:rPr>
        <w:t xml:space="preserve">                               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eastAsia="Arial" w:cs="Arial"/>
          <w:b/>
          <w:b/>
          <w:bCs/>
          <w:color w:val="000000"/>
          <w:sz w:val="32"/>
        </w:rPr>
      </w:pPr>
      <w:r>
        <w:rPr>
          <w:rFonts w:eastAsia="Arial" w:cs="Arial" w:ascii="Arial" w:hAnsi="Arial"/>
          <w:b/>
          <w:bCs/>
          <w:color w:val="000000"/>
          <w:sz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28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DEPUTADA MARIA VICTÓRI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A SEMANA ESTADUAL MARIA DA PENHA NAS ESCOLAS, A SER COMEMORADA ANUALMENTE NO MÊS DE MARÇ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91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RASCA RODRIGU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CENTRO DE APOIO AO PACIENTE COM CÂNCER EM TRATAMENTO COM QUIMIOTERAPIA E/OU RADIOTERAPIA DE LONDRINA, COM SEDE E FORO NO MUNICÍPIO DE LONDRINA-P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 92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EXECUTIV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O CAPUT DO ART. 1º DA LEI 16.823, DE 8 DE JUNHO DE 2011, QUE DISPÕE SOBRE REMANEJAMENTO, CESSÃO E DISPONIBILIDADE FUNCIONAL DE SERVIDORES EFETIVOS DO QUADRO FUNCIONAL DA ASSEMBLEIA LEGISLATIV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EMENDA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APRECIAR NESTE TURNO EMENDA APROVADA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146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MISSIONÁRIO RICARDO ARRUD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INSTITUIÇÃO DO DIA DA IGREJA MUNDIAL DO PODER DE DEUS, A SER COMEMORADO ANUALMENTE EM 09 DE MARÇ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 FAVORÁVEL DA C.C.J. </w:t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5-03-11T13:07:00Z</dcterms:modified>
  <cp:revision>1423</cp:revision>
  <dc:subject/>
  <dc:title>1º SESSÃO LEGISLATIVA DA 17ª LEGISLATURA</dc:title>
</cp:coreProperties>
</file>