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2788475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89519049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JUNH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3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EDERAÇÃO DE PAIS, MESTRES E FUNCIONÁRIOS DAS ESCOLAS PÚBLICAS DO ESTADO DO PARANÁ - FEPAMEF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6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NO CALENDÁRIO TURÍSTICO OFICIAL DO ESTADO DO PARANÁ, O CURITIBA COUNTRY FESTIVAL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8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SEMANA DE CONSCIENTIZAÇÃO DA MEDICINA PREVENTIVA, A SER REALIZADO NA TERCEIRA SEMANA DE OUTUB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2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 AO MUNICÍPIO DE SÃO JOSÉ DOS PINHAIS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1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 INSTITUTO SÃO FRANCISCO DE RESPONSABILIDADE SÓCIO-AMBIENTAL E DESENVOLVIMENTO HUMANO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24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AJUSTE, CONFORME ESPECIFICA, OS VALORES DOS VENCIMENTOS BÁSICOS DOS SERVIDORES ATIVOS E INATIVOS DO QUADRO EFETIVO DO PODER JUDICIÁRIO DO ESTADO DO PARANÁ, VINCULADOS À SECRETARIA, AO FORO JUDICIAL A AOS JUIZADOS ESPECIAIS, E DOS CARGOS DE PROVIMENTO EM COMISSÃO, A PARTIR DE 1º DE JANEIRO DE 2009 E ADOTA PROVIDÊNCIA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5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UNICAFES PARANÁ – UNIÃO DAS COOPERATIVAS DA AGRICULTURA FAMILIAR E ECONOMIA SOLIDÁRIA DO PARANÁ, COM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6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 IMÓVEL AO MUNICÍPIO DE ITAÚNA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1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GUSTINHO ZUCCH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 A “SEMANA DO PRESBITERIANISMO”, A SER COMEMORADA NA SEMANA EM QUE ESTEJA INSERIDO O DIA 12 DE AGOSTO, DIA NACIONAL DO PRESBITERIANISM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4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OMAR – ASSOCIAÇÃO DE PRODUTORES DE ORGÂNICOS DE MARILÂNDIA DO SUL, COM SEDE E FORO NO MUNICÍPIO DE MARILÂND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6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7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DOAÇÃO DE   IMÓVEL AO MUNICÍPIO DE CAMPINA GRANDE SUL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6-23T12:23:00Z</dcterms:modified>
  <cp:revision>35</cp:revision>
  <dc:subject/>
  <dc:title>1º SESSÃO LEGISLATIVA DA 16ª LEGISLATURA</dc:title>
</cp:coreProperties>
</file>