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  <w:lang w:val="en-US" w:eastAsia="en-US"/>
        </w:rPr>
      </w:pPr>
      <w:r>
        <w:rPr>
          <w:b/>
          <w:bCs/>
          <w:color w:val="000000"/>
          <w:sz w:val="32"/>
          <w:u w:val="single"/>
          <w:lang w:val="en-US" w:eastAsia="en-US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7555945" r:id="rId2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  <w:lang w:val="en-US" w:eastAsia="en-US"/>
        </w:rPr>
      </w:pPr>
      <w:r>
        <w:rPr>
          <w:b/>
          <w:color w:val="000000"/>
          <w:sz w:val="32"/>
          <w:u w:val="single"/>
          <w:lang w:val="en-US" w:eastAsia="en-US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27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5087106" r:id="rId4"/>
        </w:objec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JUL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DE EDUCAÇÃO INFANTIL DR. JORGE DIB ABUSSFI, COM SEDE E FORO NA CIDADE DE LONDRIN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8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MIGOS DA BANDA “JOUBERT DE CARVALHO”, COM SEDE E FORO NO MUNICÍPIO DE MARINGÁ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3ª DISCUSSÃO DO PROJETO DE LEI  Nº 4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INSTITUI O PROGRAMA ESTADUAL DE RECUPERAÇÃO E PROTEÇÃO DE MINAS NATURAIS DE ÁGUA, NO ÂMBITO DO  ESTADO DO PARANÁ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DA C.C.J. E C.E.M.A.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 xml:space="preserve">COM EMENDA DA </w:t>
      </w:r>
      <w:r>
        <w:rPr>
          <w:color w:val="000000"/>
          <w:sz w:val="31"/>
        </w:rPr>
        <w:t>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3ª DISCUSSÃO DO PROJETO DE LEI  Nº 272/08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O CENTRO POPULAR DE CULTURA DA REGIÃO NORTE DO PARANÁ, COM SEDE E FORO NA CIDADE DE MARINGÁ,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2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REINHOLD STEPHANES JUNIOR E ÉLIO RUSCH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AO SENHOR EVALDO ULINSK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5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ESTADUAL DO PLANTIO DE ÁRVORES NATIVAS”, A SER COMEMORADO ANUALMENTE NO DIA 21 DE SETEMBRO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FAVORÁVEIS DA C.C.J. E DA C.E.M.A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02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CRESCER E ALTERAR O DISPOSITIVO DAS LEIS NºS. 1943/54 ( CÓDIGO DA POLÍCIA MILITAR DO PARANÁ), 5940/69 ( LEI DE PROMOÇÕES DE PRAÇAS) E 6417/73 (CÓDIGO DE VENCIMENTOS DA POLÍCIA MILITAR DO PARANÁ)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FAVORÁVEIS DA C.C.J., C.F. E DA C. S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9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MINISTÉRIO PÚBLICO – OFÍCIO Nº 121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1"/>
        </w:rPr>
        <w:t>CRIA E TRANSFORMA CARGOS DE SERVIDORES NO ÂMBITO DO MINISTÉRIO PÚBLICO DO PARANÁ E DISCIPLINA SEU EXERCÍCI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ES 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297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MINISTÉRIO PÚBLICO – OFÍCIO Nº 1214/08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OS VENCIMENTOS BÁSICOS DOS SERVIDORES, ATIVOS E INATIVOS, DO QUADRO DE PESSOAL E DO QUADRO DE OFICIAIS DE PROMOTORIA DO MINISTÉRIO PÚBLICO DO PARANÁ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2"/>
        </w:rPr>
        <w:t>PARECERES  FAVORÁVEIS DA C.C.J. E C.F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1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TOMADA DE CONTAS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 REFERENTE AO MÊS DE JUNHO DE 2008. RESOLUÇÃO 003/04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PARECER FAVORÁVEL DA C.T.C..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A ASSOCIAÇÃO DE PROTEÇÃO À MATERNIDADE E A INFÂNCIA – APMI DE RANCHO ALEGRE D’OESTE, COM SEDE E FORO NO MUNICÍPIO DE GOIOERÊ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9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PMF – ASSOCIAÇÃO DE PAIS, MESTRES E FUNCIONÁRIOS DA ESCOLA ESTADUAL ALVINO SCHELBAUER”, COM SEDE E FORO NO MUNICÍPIO DE RIO NEG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9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</w:rPr>
        <w:t>DECLARA DE UTILIDADE PÚBLICA O INSTITUTO PRATIQUE ESPORTE, COM SEDE E FORO NO MUNICÍPIO DE CAMPINA GRANDE DO SU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9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ARAYARA DE EDUCAÇÃO E CULTUR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9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STEPHANES JÚNIOR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FAMÍLIAS EM SOLIDARIEDADE DE CURITIBA – AFASO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Ordem do Dia </cp:lastModifiedBy>
  <dcterms:modified xsi:type="dcterms:W3CDTF">2008-07-15T14:06:00Z</dcterms:modified>
  <cp:revision>7</cp:revision>
  <dc:subject/>
  <dc:title>1º SESSÃO LEGISLATIVA DA 16ª LEGISLATURA</dc:title>
</cp:coreProperties>
</file>