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65572826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286127564" r:id="rId4"/>
        </w:object>
      </w:r>
      <w:r>
        <w:rPr>
          <w:b/>
          <w:color w:val="000000"/>
          <w:sz w:val="32"/>
        </w:rPr>
        <w:t>3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92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6 AGOSTO 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 PROJETO DE LEI Nº 053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S DEPUTADOS NEY LEPREVOST E MARCELO RANGEL.</w:t>
      </w:r>
    </w:p>
    <w:p>
      <w:pPr>
        <w:pStyle w:val="Normal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ESTABELECE A OBRIGATORIEDADE DA ADOÇÃO DE SISTEMA DE MONITORAMENTO POR CÂMERAS E IDENTIFICAÇÃO DE USUÁRIO EM ESTABELECIMENTO DE ACESSO PÚBLICO A INTERNET.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  <w:szCs w:val="20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281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NISHIMORI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RECONHECE A DENOMINAÇÃO DA CIDADE DE SANTA FÉ, COMO CAPITAL DA FOTOGRAFIA DO ESTADO DO PARANÁ E DÁ OUTRAS PROVIDÊNCI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 C.C.J..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400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ASTOR EDSON PRACZYK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DECLARA DE UTILIDADE PÚBLICA O CENTRO DE TREINAMENTO ATLÉTICO E CULTURAL COMUNITÁRIO - CETACC, COM SEDE E FORO NO MUNICÍPIO DE PIRAQUARA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 C.C.J..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A C.C.J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100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NTONIO ANIBELLI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DENOMINA DOUTOR FRANCISCO CUNHA PEREIRA FILHO, A RODOVIA BR 476 NO TRECHO (PRIVATIZADO) DE CURITIBA ATÉ O MUNICÍPIO DA LAPA DA RODOVIA BR – 476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 C.C.J. E C.O.P.T.C..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389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EDUARDO CHEIDA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DECLARA DE UTILIDADE PÚBLICA ESTADUAL O CENTRO DE FORMAÇÃO SÓCIO AMBIENTAL - AMARÉ, COM SEDE E FORO NO MUNICÍPIO E COMARCA DE PARANAGUÁ - PR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 C.C.J..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401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NTONIO BELINATI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 xml:space="preserve">DECLARA DE UTILIDADE PÚBLICA A OJAC - ORGANIZAÇÃO JURÍDICA DE APOIO AO CIDADÃO, COM SEDE E FORO NO MUNICÍPIO DE CURITIBA. </w:t>
      </w:r>
    </w:p>
    <w:p>
      <w:pPr>
        <w:pStyle w:val="Normal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 C.C.J..</w:t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  <w:style w:type="paragraph" w:styleId="Corpodetexto2">
    <w:name w:val="Corpo de texto 2"/>
    <w:basedOn w:val="Normal"/>
    <w:qFormat/>
    <w:pPr>
      <w:ind w:right="180" w:hanging="0"/>
      <w:jc w:val="both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2:29:00Z</dcterms:created>
  <dc:creator>ASSEMBLEIA LEGISLATIVA</dc:creator>
  <dc:description/>
  <dc:language>en-US</dc:language>
  <cp:lastModifiedBy>ASSEMBLEIA LEGISLATIVA</cp:lastModifiedBy>
  <cp:lastPrinted>2008-04-09T10:51:00Z</cp:lastPrinted>
  <dcterms:modified xsi:type="dcterms:W3CDTF">2009-08-26T12:30:00Z</dcterms:modified>
  <cp:revision>59</cp:revision>
  <dc:subject/>
  <dc:title>1º SESSÃO LEGISLATIVA DA 16ª LEGISLATURA</dc:title>
</cp:coreProperties>
</file>