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78401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5099554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0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JETOS ANEXOS Nºs. 042/08 E 33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PARA OBTENÇÃO DA SEGUNDA VIA DE DOCUMENTOS NA FORMA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rPr>
          <w:sz w:val="32"/>
        </w:rPr>
      </w:pPr>
      <w:r>
        <w:rPr>
          <w:sz w:val="32"/>
        </w:rPr>
        <w:t>COM SUBSTITUTIVO GERAL DA  C.C.J.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OS FORNECEDORES DE SERVIÇOS NO ÂMBITO DO ESTADO DO PARANÁ A DISPONIBILIZAREM NAS FATURAS SEUS ENDEREÇOS COMPLETOS E DÁ OUTRA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D.C., C.A.I.C.T.M., E C.F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6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USO DE APARELHO SENSOR DE VAZAMENTO DE GÁS NOS ESTABELECIMENTOS COMERCIAIS, INDUSTRIAIS E PRÉDIOS RESIDÊNCI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O.P.T.C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8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LTON WELTER E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RMAS DE RESPONSABILIDADE EDUCACION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GOVERNO DO ESTADO DOAR IMÓVEL À PREFEITURA MUNICIPAL DE ITAPEJARA D’OESTE PARA FUNCIONAMENTO DE ORGANIZAÇÕES DA AGRICULTURA FAMILIAR, CONFORME ESPECIFIC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AO MUNICÍPIO DE CÉU AZUL, OS LOTES Nº s. 7 E 8 DA QUADRA 100, DO LOTEAMENTO URBANO DAQUELA CIDADE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AO MUNICÍPIO DE LOBATO O IMÓVEL MATRICULADO E REGISTRADO SOB Nº 2.459 NO 2º CARTÓRIO DE REGISTRO DE IMÓVEIS DE ASTORG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0-29T11:59:00Z</dcterms:modified>
  <cp:revision>43</cp:revision>
  <dc:subject/>
  <dc:title>1º SESSÃO LEGISLATIVA DA 16ª LEGISLATURA</dc:title>
</cp:coreProperties>
</file>