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40159095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12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8 DE NOVEMBR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ind w:right="180" w:hanging="0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418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JONAS GUIMARÃ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 SISTEMA UNIFICADO ESTADUAL DE SANIDADE AGROINDUSTRIAL FAMILIAR, ARTESANAL E DE PEQUENO PORTE-SUSAF-P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48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121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CURITIBA, PARA REATIVAÇÃO DAS ATIVIDADES DA BIBLIOTECA DA "CASA KOZÁK"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83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STOR EDSON PRACZYK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ÍBE A VENDA DE BEBIDAS ALCOÓLICAS EM POSTOS DE COMBUSTÍVEIS E EM LOJAS DE CONVENIÊNCIA NELES INSTALADAS OU CONJUGAD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, COMISSÃO DE INDÚSTRIA E COMÉRCIO, COMISSÃO DE SAÚDE E COMISSÃO DE DEFESA DO CONSUMIDOR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EMENDAS DE PLENÁRIO COM PARECER DA C.C.J. FAVORÁVEL À EMENDA 3, CONTRÁRIO ÀS EMENDAS 1,5 E 6 E EMENDAS 2 E 4 RETIRADAS PELOS AUTORE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3 COM PARECERES FAVORÁVEIS DA C.C.J., COMISSÃO DE INDÚSTRIA E COMÉRCIO, COMISSÃO DE SAÚDE PÚBLICA E  COMISSÃO DEFESA DO CONSUMIDO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15/12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O RÓTULO DESCARTE PADRÃO E O SERVIÇO DE INFORMAÇÃO SOBRE PONTOS DE DESCARTE DE MATERIAIS RECICLÁVE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INDÚSTRIA E COMÉRCIO E COMISSÃO DE DEFESA DO CONSUMIDO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17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JOSÉ MARQUES DE LIMA O VIADUTO LOCALIZADO NA PR-445, CRUZAMENTO COM A AVENIDA WALDEMAR SPRANGER, NO MUNICÍPIO DE LONDRIN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5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111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CERRO AZU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AGRICULTURA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371/12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OSMAR BERTOLD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ALTERA A LEI Nº 17.052 DE 23 DE JANEIRO DE 2012 QUE DISPÕE SOBRE A PRÁTICA DE ESPORTE DE AVENTURA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ESPORTES E COMISSÃO DE TURISM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COMPLEMENTAR Nº20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119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STABELECE PARA REVISÃO GERAL ANUAL DO ANO DE 2013, O ÍNDICE GERAL DE 6,49% NAS TABELAS DE VENCIMENTO BÁSICO E DE SUBSÍDIO DAS CARREIRAS DE SERVIDORES E MEMBROS DA DEFENSORIA PÚBLICA DO ESTAD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2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9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INSTITUTO PARANAENSE DE CEGOS, NO MUNICÍPIO DE CURITIB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IREITOS HUMANOS E CIDADANIA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8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120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 CRÉDITO ESPECIAL ALTERANDO O VIGENTE ORÇAMENTO GERAL DO ESTAD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ORÇAMENT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22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13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IPORÃ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27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130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SÃO MATEUS DO SUL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28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128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PATO BRANC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2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127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SÃO JORGE D'OEST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OBRAS PÚBLICAS, TRANSPORTES E COMUNICAÇÃO E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30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126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A LAP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3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125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AO ARTIGO 1º DA LEI Nº 17.647, DE 2013 QUE DISPÕE SOBRE A DOAÇÃO DE IMÓVEL AO MUNICÍPIO DE CAMPINA GRANDE DO SUL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53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134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CESSÃO DE USO DE IMÓVEL À ASSOCIAÇÃO DE PAIS E AMIGOS DOS EXCEPCIONAIS - APAE DO MUNICÍPIO DE SENGÉ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54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135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CESSÃO DE USO DE IMÓVEL AO MUNICÍPIO DE CAST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55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136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, ATRAVÉS DO DEPARTAMENTO DE ESTRADAS DE RODAGEM - DER, A EFETUAR A DOAÇÃO DE IMÓVEL AO MUNICÍPIO DE SÃO JOÃ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0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1ª DISCUSSÃO DO PROJETO DE LEI Nº556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137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SÃO JOSÉ DOS PINHAI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1ª DISCUSSÃO DO PROJETO DE LEI Nº558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139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CRUZEIRO DO OEST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1ª DISCUSSÃO DO PROJETO DE LEI Nº55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140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GUARANIAÇU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1ª DISCUSSÃO DO PROJETO DE LEI Nº560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141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ROLÂNDI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1ª DISCUSSÃO DO PROJETO DE LEI Nº56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142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BARBOSA FERRAZ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1ª DISCUSSÃO DO PROJETO DE LEI Nº562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143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REVERSÃO DE IMÓVEL AO MUNICÍPIO DE CIANORT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6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1ª DISCUSSÃO DO PROJETO DE LEI Nº563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144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IS AO MUNICÍPIO DE ITAPEJARA D'OEST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7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1ª DISCUSSÃO DO PROJETO DE LEI Nº567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146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CESSÃO DE USO DE IMÓVEL AO MUNICÍPIO DE JANIÓPOLI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8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1ª DISCUSSÃO DO PROJETO DE LEI Nº568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147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CRUZ MACHAD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eastAsia="Arial" w:cs="Arial"/>
          <w:b/>
          <w:b/>
          <w:bCs/>
          <w:color w:val="FF0000"/>
          <w:sz w:val="32"/>
          <w:szCs w:val="32"/>
        </w:rPr>
      </w:pPr>
      <w:r>
        <w:rPr>
          <w:rFonts w:eastAsia="Arial" w:cs="Arial" w:ascii="Arial" w:hAnsi="Arial"/>
          <w:b/>
          <w:bCs/>
          <w:color w:val="FF0000"/>
          <w:sz w:val="32"/>
          <w:szCs w:val="32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3-09-05T13:51:00Z</cp:lastPrinted>
  <dcterms:modified xsi:type="dcterms:W3CDTF">2013-11-14T18:11:00Z</dcterms:modified>
  <cp:revision>1185</cp:revision>
  <dc:subject/>
  <dc:title>1º SESSÃO LEGISLATIVA DA 17ª LEGISLATURA</dc:title>
</cp:coreProperties>
</file>