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58148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6504115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ESTADUAL DE APOIO TÉCNICO FINANCEIRO ÀS CASAS FAMILIARES RURAIS DO ESTADO DO PARANÁ POR MEIO DA ARCAFAR/SUL – ASSOCIAÇÃO REGIONAL DAS CASAS FAMILIARES RURAIS DO SUL DO BRASI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0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FUNCIONAMENTO DA BIBLIOTECA PÚBLIC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A POLÍTICA ESTADUAL DE INCENTIVO PARA O IDOS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LAUDIO ROMANELLI E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A ESTRADA MUNICIPAL QUE LIGA A SEDE DO MUNICÍPIO DE REBOUÇAS AO DISTRITO DE MARMELEI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OLÍTICA DE DESENVOLVIMENTO DO ECOTURISMO E DO TURISMO SUSTENTÁVEL NO ESTA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ITUIÇÃO DO “CALENDÁRIO OFICIAL PARA O TURISMO RELIGIOSO” N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O “PROGRAMA POUPATEMPO – CENTRAIS DE ATENDIMENTO AO CIDADÃO”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, C.D.H. E C.D.C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42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29T11:42:00Z</dcterms:modified>
  <cp:revision>2</cp:revision>
  <dc:subject/>
  <dc:title>1º SESSÃO LEGISLATIVA DA 16ª LEGISLATURA</dc:title>
</cp:coreProperties>
</file>