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28325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49834281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ISIDORO KOPROWSKI A PR 670, ATÉ O PERÍMETRO URBANO DE DIAMANTE DO SU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3ª DISCUSSÃO DO PROJETO DE LEI Nº 07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CAITO QUINTAN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Cs/>
          <w:color w:val="000000"/>
          <w:sz w:val="31"/>
          <w:szCs w:val="31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EMENDA DE PLENÁRIO COM PARECER FAVORÁVEL DA C.C.J. NA FORMA DA SUBEMEND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1"/>
          <w:szCs w:val="31"/>
        </w:rPr>
        <w:t>APRECIAR NESTE TURNO PARECER CONTRÁRIO DA COMISSÃO DE SAÚDE PÚBLICA À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 029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(ANEXO PROJETO DE LEI Nº 109/11 – DEPUTADO OSMAR BERTOLDI). 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, COMISSÃO DE ECOLOGIA E MEIO AMBIENTE, COMISSÃO DE DIREITOS HUMANOS E DA CIDADANIA E COMISSÃO DE SAÚDE PÚBLICA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“PROJETO CONSTRUINDO O FUTURO”, COM SEDE E FORO NO MUNICÍPIO DE FLOREST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8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PARANÁ, A SER REALIZADO ANUALMENTE, NA SEXTA-FEIRA, ANTERIOR A SEXTA-FEIRA SANTA, O DIA DO “PROJETO VIDA POR VIDAS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IREITOS HUMANOS E DA CIDADANIA E COMISSÃO DE SAÚDE PÚ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4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MÊS “OUTUBRO ROSA”, DEDICADO A AÇÕES PREVENTIVAS À INTEGRIDADE DA SAÚDE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MUL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5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MPUTADORES PARA ATENDER ÀS NECESSIDADES DA ESCOLA DE INFORMÁTICA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VEÍCULO PARA A SECRETARIA DE SAÚDE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ASFÁLTICO NA RODOVIA MUNICIPAL LINHA SÃO JOÃO, QUE LIGA OS MUNICÍPIOS DE ITAIPULÂNDIA 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OBRAS DE URBANIZAÇÃO DA AVENIDA PRINCIPAL, LOCALIZADA NO JARDIM ARAUCÁRIA,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UMA QUADRA ESPORTIVA COM GRAMA SINTÉTICA,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AQUISIÇÃO DE SEMÁFOROS, PARA ATENDER ÀS NECESSIDADES DO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AS RODOVIAS PR-495 E PR-497, QUE LIGAM OS MUNICÍPIOS DE MEDIANEIRA E SÃO MIGUEL DO IGUAÇU (BR-277), ATÉ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LTERAÇÃO DA LEI Nº 14.260, DE 22 DE DEZEMBRO DE 2003, ACRESCENTANDO  ALÍNEA “D” AO INCISO I, DO ARTIGO 4º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DELEGACIA DE POLÍCIA, ATRAVÉS DO “PROGRAMA PARANÁ SEGURO”,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O TRECHO DE ENTRONCAMENTO DA PR-491, NO DISTRITO DE ALTO SANTA FÉ, N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2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A COBERTURA DA QUADRA DE ESPORTES PARA A ESCOLA ESTADUAL IRMÃ CELESTINA MARIA,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3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ÔNIBUS PARA O TRANSPORTE ESCOLAR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4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PATRULHA RURAL PARA O MUNICÍPIO DE MEDIAN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5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PATRULHA RURAL PARA 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6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STADUALIZAÇÃO DA ESTRADA PRINCIPAL QUE LIGA O MUNICÍPIO DE SANTA TEREZA DO OESTE AO DISTRITO DE LUZ MARINA, NO MUNICÍPIO DE SÃO PED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RANSFORMAÇÃO DA COLÔNIA PENAL AGRÍCOLA EM COLÔNIA PENAL AGRÍCOLA INDUSTRIAL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AGRICULTORES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PARA O CONSELHO TUTELAR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KOMBI PARA A APAE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A PESCA, NOS FINAIS DE SEMANA, NAS REPRESAS DO IRAÍ E PIRAQUARA I E II, LOCALIZADAS ENTRE OS MUNICÍPIOS DE PINHAIS, PIRAQUARA E QUATRO BARR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ICLOVIAS E PISTAS DE CAMINHADAS NA RODOVIA PR-465, TRECHO ENTRE A COAMO E A GRANJA OURO BRANCO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NO TRECHO DE APROXIMADAMENTE 50 KM, LIGANDO O MUNICÍPIO DE IBAITI AO MUNICÍPIO DE VENTA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440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NO TRECHO DE APROXIMADAMENTE 27 KM DA BR-153, LIGANDO O MUNICÍPIO DE IRATI A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CROMATÓGRAFO NOVO PARA O IML D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QUADRA POLIESPORTIVA NA ESCOLA DE EDUCAÇÃO ESPECIAL PEDACINHO DO CÉU – APAE, D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AMPLIAÇÃO DO PRÉDIO DA ESCOLA DE EDUCAÇÃO ESPECIAL PEDACINHO DO CÉU – APAE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VALDIR ROSSON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TAXÕES, REDUTORES DE VELOCIDADE E SINALIZAÇÃO, ORIENTANDO SOBRE A TRAVESSIA DE PEDESTRES, NO TRECHO URBANO DA PR-151,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MEMBROS DA COMISSÃO DE DEFESA DOS DIREITOS DA MULH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DELEGACIAS DA MULHER E DA CRIANÇA E DO ADOLESCENTE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LABORAÇÃO DE UM PROGRAMA DE RECUPERAÇÃO FISCAL, RELATIVO AOS DÉBITOS DE VEÍCULOS COM O IPVA, DPVAT, LICENCIAMENTO E MULTA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MPRESSÃO DO LIVRO “PELAS SELVAS E RIOS DO PARANÁ”, DE COELHO JÚNI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“PROGRAMA CRIANÇA NA FAZENDA”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FINANCEIROS PARA O HOSPITAL PSIQUIÁTRICO NOSSO LAR, NO MUNICÍPIO DE LO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A DELEGACIA DE POLÍCIA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O QUADRO EFETIVO DE POLICIAIS MILITARES D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CENTRO REGIONAL DE ESPORTES E LAZER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OBTENÇÃO DE DESCONTOS POR ANTECIPAÇÃO DE PAGAMENTO DE PRESTAÇÕES, DE IMÓVEIS FINANCIADOS PELA COHAP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SECRETÁRIO DE INFRAESTRUTURA E LOGÍSTICA A VIABILIZAÇÃO E IMPLANTAÇÃO DE SINALIZAÇÃO HORIZONTAL E VERTICAL NA PR-466, KM 260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IRETOR DO DER A VIABILIZAÇÃO E EXECUÇÃO DE UM REDUTOR DE VELOCIDADE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IRETOR DO DER SEJA VIABILIZADA A IMPLANTAÇÃO DE SINALIZAÇÃO HORIZONTAL E VERTICAL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SECRETÁRIO DE INFRAESTRUTURA E LOGÍSTICA SEJA VIABILIZADA A EXECUÇÃO DE UM REDUTOR DE VELOCIDADE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ÁXIMA PRESTEZA NA EXECUÇÃO DAS MEDIDAS DE FISCALIZAÇÃO E PREVENÇÃO DA FEBRE AFTOSA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ESTUDOS A FIM DE ACRESCENTAR UM INCISO AO ART. 129 DA LEI ESTADUAL Nº 6.174, DE 16 DE NOVEMBRO DE 1970, QUE ESTABELECE O REGIME JURÍDICO DOS FUNCIONÁRIOS CIVIS DO PODER EXECUTIVO DO ESTADO DO PARANÁ, NO TOCANTE AO TEMPO DE SERVIÇO PRESTADO POR PROFESSORES E FUNCIONÁRIOS DE ESCOLAS – CONTRATO PARANÁ EDUCAÇ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DA PR-569, QUE LIGA O MUNICÍPIO DE NOVA LONDRINA AO MUNICÍPIO DE MARI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ÃRAE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OBERTURA DA QUADRA DO BAIRRO VILA BELÉM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COM PEDRAS IRREGULARES, NAS MANGUEIRAS DAS PROPRIEDADES DE BOVINOCULTURA DE LEITE, NO MUNICÍPIO DE PALM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50 BOMBEIROS PARA O 4º GRUPAMENTO DE BOMBEIROS,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PAVIMENTAÇÃO DO TRECHO PALMITÓPOLIS / JS, N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APARELHO DE RAIOS X E DE UM APARELHO DE ULTRASSOM, PARA O HOSPITAL SÃO JOSÉ DE PAIÇANDU, NO MUNICÍPIO DE PAIÇAND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ATENDIMENTO AO DEPENDENTE QUÍMICO, NO HOSPITAL DE DERMATOLOGIA SANITÁRIA DE PIRAQUARA, TAMBÉM CONHECIDO COMO HOSPITAL SÃO ROQU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SECRETARIA DE ESTADO DA INCLUSÃO SOCIAL, DOS PORTADORES DE NECESSIDADES ESPECIAI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, ATRAVÉS DA CODAPAR, CELEBRAÇÃO DE CONVÊNIO COM O MUNICÍPIO DE CAMPINA DA LAGOA, PARA DISPONIBILIZAR OS SERVIÇOS DE UMA DRAGA PARA LIMPEZA DE VALAS.       </w:t>
      </w:r>
      <w:r>
        <w:rPr>
          <w:szCs w:val="3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05T13:12:00Z</dcterms:modified>
  <cp:revision>155</cp:revision>
  <dc:subject/>
  <dc:title>1º SESSÃO LEGISLATIVA DA 17ª LEGISLATURA</dc:title>
</cp:coreProperties>
</file>