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471347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539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SERVIÇOS COMERCIAIS DE TOSA E BANHO EM ANIMAIS DOMÉSTICOS DE PEQUENO E GRANDE 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SPORTES E COMISSÃO DE SEGURANÇA PÚBLICA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COLOGIA E MEIO AMBIENTE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4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JOÃO DARCY RUGGER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</w:t>
      </w:r>
      <w:r>
        <w:rPr>
          <w:rFonts w:cs="Arial" w:ascii="Arial" w:hAnsi="Arial"/>
          <w:b/>
          <w:sz w:val="32"/>
          <w:szCs w:val="32"/>
        </w:rPr>
        <w:t>, TERCÍLIO TURINI, ANDRE BUENO E JONAS GUIMARÃ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7.723/1983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</w:t>
      </w:r>
      <w:r>
        <w:rPr>
          <w:rFonts w:cs="Arial" w:ascii="Arial" w:hAnsi="Arial"/>
          <w:b/>
          <w:sz w:val="32"/>
          <w:szCs w:val="32"/>
        </w:rPr>
        <w:t>, TERCÍLIO TURINI, ANDRE BUENO E JONAS GUIMARÃES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E CANTORA MARA LIMA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7.750/1983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º DA LEI ESTADUAL Nº 12.317, DE 1998 QUE INSTITUIU CONSELHO PENITENCIÁRIO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, CANTORA MARA LIMA, TERCÍLIO TURINI E ANDRE BUENO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16 DE 11 DE DEZEMBRO DE 2000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3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PEDRO LUPION E ROSE LITRO</w:t>
      </w:r>
      <w:r>
        <w:rPr>
          <w:rFonts w:cs="Arial" w:ascii="Arial" w:hAnsi="Arial"/>
          <w:b/>
          <w:sz w:val="32"/>
          <w:szCs w:val="32"/>
        </w:rPr>
        <w:t>, TERCÍLIO TURINI E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A LEI Nº 7.083, DE 5 DE JANEIRO DE 1979, QUE DECLAROU DE UTILIDADE PÚBLICA ENTIDADE COM SEDE E FORO FORA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LEI Nº 6.090/1970. ENTIDADE DECLARADA DE UTILIDADE PÚBLICA ALTEROU ESTATUTO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731/1968.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 ENTIDADE DECLARADA DE UTILIDADE PÚBLICA ALTEROU ESTATUTO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736/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4.488/2004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4.754/2005 - TÍTULO DE UTILIDADE PÚBLICA, JÁ CONCEDIDO POR LEI ANT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930/2008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57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/2006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/2005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/2010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/1999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7º DA LEI Nº 16.372, DE 2009, QUE ESTABELECEU O QUANTITATIVO PARA A REGULARIZAÇÃO DE CARGOS EM COMISSÃO DESTINADOS A ATENDER A ENCARGOS DE DIREÇÃO, DE CHEFIA OU ASSESSORAMENTO SUPERIOR NAS INSTITUIÇÕES ESTADUAIS DE ENSINO SUP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CIÊNCIA, TECNOLOGIA E ENSINO SUPER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FLOR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5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JANIÓPOL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5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0 DA LEI Nº 16.748, DE 29 DE DEZEMBRO DE 2010, QUE REESTRUTURA OS QUADROS DE PESSOAL DO PODER JUDICIÁRIO DO ESTADO DO PARANÁ E AS CARREIRAS DE SEUS SERVIDO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CONTAS - OFÍCIO Nº5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ÂMBITO DO TRIBUNAL DE CONTAS DO ESTADO DO PARANÁ O AUXÍLIO-ALIMEN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DO ESTADO DO PARANÁ DER, A EFETUAR A REVERSÃO DE DOAÇÃO AO MUNICÍPIO DE ORTIG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ALMIRANTE TAMANDAR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0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MAZ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INCISO XVIII, DO ART. 27 DA CONSTITUIÇÃO DO ESTADO DO PARANÁ PARA DEFINIR AS ÁREAS DE ATUAÇÃO DE FUNDAÇÕES INSTITUÍDAS PELO PODER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4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NIBELLI NETO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ONTE ANÍSIO TORMENA A PONTE SOBRE O RIO IVAÍ LOCALIZADA NA PR-492, ENTRE OS MUNICÍPIOS DE PARAÍSO DO NORTE E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/1998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4/1999 DEVIDO MUDANÇA DE FORO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5.023/196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284/1995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/199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/1989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/1994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/198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/2001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/1997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/1992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2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/1998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163/2013 - 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A AMBIENTAL PARANÁ FLORESTAS S.A. FICA TRANSFORMADA EM AUTARQUIA SOB A DENOMINAÇÃO DE INSTITUTO DE FLOREST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EMENDA DO PODER EXECUTIVO AGUARDANDO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ESTADO DO PARANÁ A ATUAR DE FORMA A REDUZIR O PASSIVO DO BADEP - BANCO DE DESENVOLVIMENTO DO PARANÁ S.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69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ARANJ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FAXIN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5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PANE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5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SET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6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3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13T18:14:00Z</dcterms:modified>
  <cp:revision>1206</cp:revision>
  <dc:subject/>
  <dc:title>1º SESSÃO LEGISLATIVA DA 17ª LEGISLATURA</dc:title>
</cp:coreProperties>
</file>