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047291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9991244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0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ADRONIZAÇÃO DE DOCUMENTOS PÚBLICOS DO ESTADO DO PARANÁ EM FORMATO ODF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BodyText2"/>
        <w:overflowPunct w:val="true"/>
        <w:autoSpaceDE w:val="true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2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PARÁGRAFO ÚNICO DO ART. 1º DA LEI Nº 8.207 DE 26 DE DEZEMBRO DE 1985. (IMÓVE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, POR MEIO DO INSTITUTO AMBIENTAL DO PARANÁ – IAP, EFETUAR A DOAÇÃO, AO MUNICÍPIO DE SÃO JOSÉ DOS PINHAIS, DE ÁREA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OUTUBRO DE 2.007. RESOLUÇÃO Nº 003/04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O INGRESSO DO ESTADO DO PARANÁ, NO CONSÓRCIO INTERMUNICIPAL PARA GESTÃO DOS RESÍDUOS SÓLIDOS URBANO - SEDU/COMEC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, C.F., C.A.M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SUBSTITUTIVO GERAL DA C.E.M.A. APROVADO EM SEGUNDA DISCUSSÃ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O PODER EXECUTIVO AUTORIZADO A ESTADUALIZAR A ESTRADA MUNICIPAL QUE LIGA A PR-092 KM 299 + 650 A SEDE DO MUNICÍPIO DE QUATIGU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DIA DO TRABALHADOR DA ÁREA DE RECICLAGEM E SUCATAS DO ESTADO DO PARANÁ”, QUE SERÁ COMEMORADO ANUALMENTE NO DIA 10 DE JULH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O A UTILIZAÇÃO DE MATERIAL BIODEGRADÁVEL OU REUTILIZÁVEL PARA EMBALAGENS DE PRODUTOS EM SUPERMERCADOS, CONGÊNERES E COMÉRCIO EM GERAL E INCENTIVA ESTES MESMOS ESTABELECIMENTOS A ADOTAREM PROGRAMAS DE RESPEITO AO MEIO AMBIE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18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14T12:18:00Z</dcterms:modified>
  <cp:revision>2</cp:revision>
  <dc:subject/>
  <dc:title>1º SESSÃO LEGISLATIVA DA 16ª LEGISLATURA</dc:title>
</cp:coreProperties>
</file>