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797818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641721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FEVEREI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DESCARTE E DESTINAÇÃO FINAL DE PILHAS QUE CONTENHAM MERCÚRIO METÁLICO, LÂMPADAS FLUORESCENTES, BATERIAS DE TELEFONE CELULAR E DEMAIS ARTEFATOS QUE CONTENHAM METAIS PESADOS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A CIDADE DE CIANORTE COMO “CAPITAL DO VESTUÁRI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ASSEGURAR ATENDIMENTO PRIORITÁRIO NA REDE PÚBLICA ESTADUAL DE SAÚDE AOS PACIENTES COM IDADE IGUAL OU SUPERIOR A 60 AN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INSTITUTO BRASILEIRO DE DESENVOLVIMENTO AUTOMOBILÍSTICO – IBDA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ORIGEM – INSTITUTO INTERNACIONAL DE COMUNICAÇÃO E CULTURA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8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 O ATENDIMENTO NA COMPRA DE PRODUTOS E PRESTAÇÃO DE SERVIÇOS REALIZADOS ATRAVÉS DO TELEFONE, O CHAMADO TELEMARKETING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I.C.T.M. E C.D.H.C.D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NEXO PROJETO DE LEI Nº 012/08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ERÍODO DE AUTODENUNCIA PARA A LOCALIZAÇÃO E QUALIFICAÇÃO DE BHC E DEMAIS AGROTÓXICOS PROIBIDOS NO ESTADO DO PARANÁ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S BARES, LANCHONETES, RESTAURANTES E ESTABELECIMENTOS SIMILARES, BEM COMO CANTINAS E QUIOSQUES DA REDE PARTICULAR DE ENSINO DIVULGAR INFORMAÇÕES E TABELAS NUTRICIONAIS DOS ALIMENTOS COMERCIALIZAD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I.C.T.M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9-02-04T11:49:00Z</dcterms:modified>
  <cp:revision>74</cp:revision>
  <dc:subject/>
  <dc:title>1º SESSÃO LEGISLATIVA DA 16ª LEGISLATURA</dc:title>
</cp:coreProperties>
</file>