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5496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20951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0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XTINGUE NA POLÍCIA MILITAR DO PARANÁ, O QUADRO DE OFICIAIS DE ADMINISTRAÇÃO E CRIA NA MESMA CORPORAÇÃO, O QUADRO ESPECIAL DE OFICIAIS DA POLÍCIA MILITAR.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, COM LOTAÇÃO NA SECRETARIA DE ESTADO DO MEIO AMBIENTE E RECURSOS HÍDRICOS – SEMA, 01 (UM) CARGO DE PROVIMENTO EM COMISSÃO COM A DENOMINAÇÃO DE “COORDENADOR” E SIMBOLOGIA DAS-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CLUI, NA LEI Nº 11.580/96 (ICMS), VEDAÇÃO DE CRÉDITOS DECORRENTES DE BENEFÍCIOS NA ORIGEM, SEM OBSERVÂNCIA DOS CRITÉRIOS LEGAIS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 E OUTR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CARDÁPIO EM LINGUAGEM BRAILLE EM HOTÉIS, RESTAURANTE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T.M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 EMISSORAS DE RÁDIO E TELEVISÃO ABERTAS FICAM OBRIGADAS A VEICULAR, DURANTE A SUA PROGRAMAÇÃO, INFORMAÇÕES A ELAS TRANSMITIDAS PELAS POLÍCIAS CIVIL E MILITAR A RESPEITO DE CRIANÇAS SEQÜESTRADAS, POSSIBILITANDO A RÁPIDA DISSEMINAÇÃO DA NOTÍCIA E A LOCALIZAÇÃO DA CRIANÇA QUE SE ENCONTRA EM PERIGO AT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EXCELENTÍSSIMO SENHOR DOUTOR MINISTRO DA EDUCAÇÃO FERNANDO HADDA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1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ENATO GAÚCHO E PASTOR EDSON PRACZY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SENHOR DANTE MENDON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O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DO IMÓVEL QUE ESPECIFICA, AO MUNICÍPIO DE CARAMBE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M CRIADOS, NO ÂMBITO DA POLÍCIA CIVIL, O NÚCLEO DE PROTEÇÃO À CRIANÇA AOS ADOLESCENTES VÍTIMAS DE CRIMES – NUCRIA E O NÚCLEO DE REPREENSÃO AOS CRIMES CONTRA A SAÚDE – NUCRIS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AMIGOS DO MUSEU DO MILÊNIO”, DO MUNICÍPIO DE PRUDENTÓPOLIS, COM SEDE E FORO NO MUNICÍPIO DE PRUDENTÓPOLIS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SEÇÃO DE TRANSPORTE AÉREO CAPITÃO JOÃO BUSSE, A SEÇÃO DE TRANSPORTE AÉREO DO GOVERNO DO ESTADO E O HANGAR DO ESTADO DE HANGAR ALBERTO SANTOS DUMON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EFETUAR CESSÃO DE USO DE IMÓVEL A PREFEITURA MUNICIPAL DE BARRAC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CONSTITUIR CONSÓRCIO COM A ELETROSUL CENTRAIS ELÉTRICAS S.A. – ELETROSUL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NFEDERAÇÃO BRASILEIRA DE HANDEBOL, COM SEDE E FORO NO MUNICÍPIO DE ARACAJÚ – SERGIP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TEM POR OBJETIVO ADOTAR MEDIDAS EFETIVAS DESTINADAS À REDUÇÃO DE CUSTO PELO ESTADO DO PARANÁ NA PERSECUÇÃO PELA VIA JUDICIAL, DOS SEUS CRÉDITOS TRIBUTÁRIOS OU NÃO, INSCRITO NA DÍVIDA ATIVA APÓS 1º DE SETEMBRO DE 20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42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A REDAÇÃO DOS ARTIGOS 11, 20 E 29, BEM COMO REVOGAR DISPOSITIVOS EXPRESSAMENTE MENCIONADOS, DA REFERIDA LEI COMPLEMENTAR Nº 107/2005, QUE “ESTABELECE NORMAS GERAIS SOBRE DIREITOS E GARANTIAS APLICÁVEIS NA RELAÇÃO TRIBUTÁRIA DO CONTRIBUINTE COM A ADMINISTRAÇÃO FAZENDÁRIA DO ESTADO DO PARANÁ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0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OS DISPOSITIVOS DA LEI Nº 11.580 DE 14 DE NOVEMBRO DE 1996. (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5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EM 21.047 MILITARES O EFETIVO DA POLÍCIA MILITA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BENEFICENTE OPÇÃO CULTURAL ROSANNA CATTALINI”, COM SEDE E FORO NO MUNICÍPIO DE COLOMB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3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DIREITOS DE USO DE IMÓVEL PARA A ASSOCIAÇÃO DE PAIS E AMIGOS DOS EXCEPCIONAIS DO MUNICÍPIO DE SENGÉS, DE IMÓVEL SITUADO NAQUELE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NEXO I, DA LEI Nº 14.825, DE 12 DE SETEMBRO DE 2005, REGIME T-40, PROFESSOR AUXILIAR A DO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PROGRAMA DE VOLUNTARIADO PARANAENSE DE JOAQUIM TÁVORA, COM SEDE E FORO NA CIDADE DE JOAQUIM TÁVO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VIGENTE LEI ORGÂNICA DO IMPOSTO SOBRE A PROPRIEDADE DE VEÍCULOS AUTOMOTORES – IPVA. (LEI Nº 14.260/2003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, POR MAIS 5 (CINCO) ANOS OS EFEITOS DA LEI Nº 10062, DE 16 DE JULHO DE 1992, CESSÃO DE IMÓVEL PARA À ASSOCIAÇÃO PARANAENSE PARA O DESENVOLVIMENTO DO POTENCIAL HUMANO - APADEH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RIADA NA ESTRUTURA ORGANIZACIONAL BÁSICA DO PODER EXECUTIVO, A SECRETARIA DE ESTADO DA CRIANÇA – SECR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FILANTRÓPICA IMACULADA CONCEIÇÃO, COM SEDE E FORO NA CIDADE DE IPIRANGA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RO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DO IMÓVEL DE MATRÍCULA Nº 7514, SITUADO NO MUNICÍPIO DE JANIÓPOL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DO IMÓVEL DE MATRÍCULA Nº 3691, SITUADO NO MUNICÍPIO DE JANIÓPOL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DOMINGOS SCARPE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-SE GOVERNADOR JOSÉ RICHA O PRÉDIO QUE SE ENCONTRA EM CONCLUSÃO, NO CENTRO CÍVICO DENOMINADO ORIGINARIAMENTE EDIFÍCIO DO FORUM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STRELA DE BELÉM DE AMPARO AOS IDOSOS COM SEDE E FORO NO MUNICÍPIO DE UR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8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LTERAR DISPOSITIVOS DA LEI Nº 11.580, DE 14 DE NOVEMBRO DE 1996 (LEI DO IMPOSTO SOBRE OPERAÇÕES RELATIVAS À CIRCULAÇÃO DE MERCADORIAS E SOBRE PRESTAÇÃO DE SERVIÇOS DE TRANSPORTE INTERESTADUAL E INTERMUNICIPAL E DE COMUNICAÇÃO – ICM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EM PAREC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NOVEMBRO E DEZEMBRO DE 2006. RESOLUÇÃO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A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S DEPUTADAS CIDA BORGHETTI E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RIAR O NÚCLEO DE PROTEÇÃO À CRIANÇA E AOS ADOLESCENTES VÍTIMAS DE CRIMES – NUCRIA, NO DEPARTAMENTO DA POLÍCIA CIVIL DA SECRETARIA DE ESTADO DA SEGURANÇA PÚBLICA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COM RELATÓRIO DA C.C.J., CONSIDERANDO O VETO EM CONDIÇÕES DE SER APRECIADO PELO PLENÁRI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CENTIVA O DESENVOLVIMENTO DO TURISMO RURAL NA AGRICULTURA FAMILIAR (TRAF) NO ESTADO DO PARANÁ E DÁ OUTRAS PROVIDÊNCIAS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COM RELATÓRIO DA C.C.J., CONSIDERANDO O VETO EM CONDIÇÕES DE SER APRECIADO PELO PLENÁRI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3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ESTABELECE EM ATÉ 17 (DEZESSETE) ANOS DE USO O PRAZO DE VIDA ÚTIL DE VEÍCULO UTILIZADO NA EXECUÇÃO DE SERVIÇOS ESPECIAIS DE TRANSPORTE INTERMUNICIPAL SOB REGIME DE FRETAMENTO CONTÍNUO, EVENTUAL OU TURÍSTICO E DE ESCOLAR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COM RELATÓRIO DA C.C.J., CONSIDERANDO O VETO EM CONDIÇÕES DE SER APRECIADO PELO PLENÁRI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ETERMINA O CONTROLE DE PRESENÇA DOS ALUNOS DA REDE PÚBLICA DE ENSINO DO ESTADO DO PARANÁ, PARA FINS DE RESPONSABILIZAÇÃO DOS PAIS OU RESPONSÁVEIS PELOS ALUNOS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COM RELATÓRIO DA C.C.J., CONSIDERANDO O VETO EM CONDIÇÕES DE SER APRECIADO PELO PLENÁRIO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3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ROPÕE EQUILIBRAR OS VENCIMENTOS DOS DIRETORES DE ESCOLAS ESTADUAIS, ADEQUANDO-OS À RESPONSABILIDADE PROGRESSIVA VINCULADA AO NÚMERO DE ALUNOS MATRICULADOS NAS ESCOLAS QUE DIRIGEM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31:00Z</dcterms:created>
  <dc:creator>DIRETORIA DE ASSISTÊNCIA AO PLENÁRIO</dc:creator>
  <dc:description/>
  <dc:language>en-US</dc:language>
  <cp:lastModifiedBy>ASSEMBLEIA LEGISLATIVA</cp:lastModifiedBy>
  <cp:lastPrinted>2006-12-12T09:50:00Z</cp:lastPrinted>
  <dcterms:modified xsi:type="dcterms:W3CDTF">2006-12-12T11:53:00Z</dcterms:modified>
  <cp:revision>6</cp:revision>
  <dc:subject/>
  <dc:title>ASSEMBLÉIA LEGISLATIVA DO ESTADO DO PARANÁ</dc:title>
</cp:coreProperties>
</file>