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08322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51952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S AMIGO BICHO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A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COMUNICAR &amp; CRESCER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6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INSTITUTO DAS APÓSTOLAS DO SAGRADO CORAÇÃO DE JESUS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, DOS SENHORES DEPUTADOS, MÊS DE FEVEREIRO DE 2008. RESOLUÇÃO Nº 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 FAVORÁVEL 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28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1T14:28:00Z</dcterms:modified>
  <cp:revision>2</cp:revision>
  <dc:subject/>
  <dc:title>1º SESSÃO LEGISLATIVA DA 16ª LEGISLATURA</dc:title>
</cp:coreProperties>
</file>