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08443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6872244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DE MORADORES E AMIGOS DA VILA TREZE DE MAIO, COM SEDE E FORO NA CIDADE DE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4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INCISO VI AO ART. 1º DA LEI Nº 14.743, DE 15 DE MAIO DE 2.005, ALTERADA PELA LEI Nº 15.492, DE 09 DE MAIO DE 2.007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LO-ASSOCIAÇÃO LARGO DA ORDEM, COM SEDE E FORO NO MUNICÍPIO DE CURITIBA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EMPRESAS QUE MANTÊM GUICHÊS EM TERMINAIS RODOVIÁRIOS E AEROPORTOS, BEM COMO OS ESTABELECIMENTOS BANCÁRIOS DE DISPONIBILIZAREM CADEIRA DE RODA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G – CONSELHO COMUNITÁRIO DE SEGURANÇA DE BANDEIRANTES, COM SEDE E FORO NO MUNICÍPIO DE BANDEIRA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6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LAR ABRIGO DE JESUS DO PARANÁ” COM SEDE E FORO NO MUNICÍPIO DE MORRE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ESCOLA PROFISSIONAL PIAMARTINA INSTITUTO JOÃO XXIII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10-09T12:51:00Z</dcterms:modified>
  <cp:revision>33</cp:revision>
  <dc:subject/>
  <dc:title>1º SESSÃO LEGISLATIVA DA 16ª LEGISLATURA</dc:title>
</cp:coreProperties>
</file>