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55232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O DIA DA SUKYO MAHIKARI, A SER CELEBRADO ANUALMENTE EM 27 DE FEVE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CHIAVIN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OPORTUNIZAR ESPORTE, CULTURA E EDUCAÇÃO PARA DESPORTOS DO ESTADO DO PARANÁ, COM SEDE E FOR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LTERA 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OMISSÃO DE ORÇAMENT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RÇ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VALORIZAÇÃO DAS PESSOAS PORTADORAS DE CÂNCER (NEOPLASIA MALIGNA), A SER CELEBRADA ANUALMENTE NA SEMANA QUE INCLUI O DIA 27 DE NOVEMBRO, DIA NACIONAL DE COMBATE AO CÂN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4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TRAVÉS DO DEPARTAMENTO DE ESTRADAS DE RODAGEM, A EFETUAR DOAÇÃO DE IMÓVEL AO MUNICÍPIO DE MEDIANEIR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15:01:00Z</dcterms:modified>
  <cp:revision>1474</cp:revision>
  <dc:subject/>
  <dc:title>1º SESSÃO LEGISLATIVA DA 17ª LEGISLATURA</dc:title>
</cp:coreProperties>
</file>