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22729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19/1993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17/1997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240/1993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85/2004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LEI Nº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UTORIZA O PODER EXECUTIVO A CELEBRAR UM CONTRATO DE CONCESSÃO DE COLABORAÇÃO FINANCEIRA NÃO REEMBOLSÁVEL COM O BNDES ATÉ O MONTANTE DE R$ 10.000.000,00 (DEZ MILHÕES DE REAIS), PARA APOIAR EMPREENDIMENTOS PRODUTIVOS QUE VISEM A INCLUSÃO SOCIAL DE AGRICULTORES E TRABALHADORES DE BAIXA R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0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0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3/1993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40/1994 QUE DECLAROU ENTIDADE DE UTILIDADE PÚBLICA, DEVIDO ALTERAÇÃO DE NOM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83/2007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04/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1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ADEQUAÇÃO DAS CARREIRAS, CARGOS E VENCIMENTOS DOS SERVIDORES NA ESTRUTURA ORGANIZACIONAL DO INSTITUTO AGRONÔMO DO PARANÁ - IAP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859, DE 29 DE AGOSTO DE 1988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16, DE 29 DE AGOSTO DE 200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7, DE 20 DE JANEIRO DE 199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8, DE 10 DE JULHO DE 1997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0T21:49:00Z</dcterms:modified>
  <cp:revision>1234</cp:revision>
  <dc:subject/>
  <dc:title>1º SESSÃO LEGISLATIVA DA 17ª LEGISLATURA</dc:title>
</cp:coreProperties>
</file>