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62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779446424" r:id="rId2"/>
        </w:object>
      </w: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8ª SESSÃO EXTRA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(I)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ind w:left="0" w:hanging="0"/>
        <w:jc w:val="center"/>
        <w:rPr>
          <w:rFonts w:ascii="Arial" w:hAnsi="Arial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  <w:t>ORDEM DO DIA</w:t>
      </w:r>
    </w:p>
    <w:p>
      <w:pPr>
        <w:pStyle w:val="Recuonormal"/>
        <w:rPr>
          <w:rFonts w:ascii="Arial" w:hAnsi="Arial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Recuo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8"/>
        <w:ind w:left="0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ind w:left="0" w:hanging="0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25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JUNHO DE 2014</w:t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Recuonormal"/>
        <w:rPr/>
      </w:pPr>
      <w:r>
        <w:rPr/>
      </w:r>
    </w:p>
    <w:p>
      <w:pPr>
        <w:pStyle w:val="Heading8"/>
        <w:ind w:left="0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Recuo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33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A COMISSÃO EXECUTIV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ONSOLIDA AS NORMAS REFERENTES AO QUADRO PRÓPRIO DE SERVIDORES DO PODER LEGISLATIV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PARECER FAVORÁVEL DA C.C.J.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E SUBEMENDA COM 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DA COMISSÃO DE FINANÇAS EM COMISSÃO GERAL DE PLENÁRI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lineRule="atLeast" w:line="225" w:before="0" w:after="28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Web"/>
        <w:spacing w:lineRule="atLeast" w:line="225" w:before="0" w:after="28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37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29/20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ESTABELECE O QUANTITATIVO DOS CARGOS E FUNÇÕES EM CONFIANÇA QUE ESPECIFICA, NO ÂMBITO DA UNIVERSIDADE ESTADUAL DO PARANÁ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PARECERES FAVORÁVEIS DA C.C.J., COMISSÃO DE FINANÇAS E COMISSÃO DE CIÊNCIA TECNOLOGIA E ENSINO SUPERIOR.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</w:t>
      </w:r>
    </w:p>
    <w:p>
      <w:pPr>
        <w:pStyle w:val="NormalWeb"/>
        <w:spacing w:lineRule="atLeast" w:line="225" w:before="0" w:after="28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Web"/>
        <w:spacing w:lineRule="atLeast" w:line="225" w:before="0" w:after="28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67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51/2014.</w:t>
      </w:r>
    </w:p>
    <w:p>
      <w:pPr>
        <w:pStyle w:val="NormalWeb"/>
        <w:spacing w:lineRule="atLeast" w:line="225" w:before="0" w:after="0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ACRESCE O § 7º AO ART. 21 DA LEI Nº 11.713, DE 07 DE MAIO DE 1997, ALTERADA PELA LEI Nº 15.050, DE 12 DE ABRIL DE 2006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EMENDA DA C.C.J.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OMISSÃO DE FINANÇAS E COMISSÃO DE CIÊNCIA, TECNOLOGIA E ESNINO SUPERIOR EM COMISSÃO GERAL DE PLENÁRI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type w:val="nextPage"/>
      <w:pgSz w:w="11906" w:h="16838"/>
      <w:pgMar w:left="1418" w:right="992" w:gutter="0" w:header="0" w:top="993" w:footer="0" w:bottom="568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6">
    <w:name w:val="Heading 6"/>
    <w:basedOn w:val="Normal"/>
    <w:next w:val="Recuonormal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8">
    <w:name w:val="Heading 8"/>
    <w:basedOn w:val="Normal"/>
    <w:next w:val="Recuonormal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6Char">
    <w:name w:val="Título 6 Char"/>
    <w:qFormat/>
    <w:rPr>
      <w:u w:val="single"/>
    </w:rPr>
  </w:style>
  <w:style w:type="character" w:styleId="Ttulo8Char">
    <w:name w:val="Título 8 Char"/>
    <w:qFormat/>
    <w:rPr>
      <w:i/>
    </w:rPr>
  </w:style>
  <w:style w:type="character" w:styleId="CorpodetextoChar">
    <w:name w:val="Corpo de texto Char"/>
    <w:qFormat/>
    <w:rPr>
      <w:color w:val="000000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80" w:hanging="0"/>
      <w:jc w:val="both"/>
    </w:pPr>
    <w:rPr>
      <w:color w:val="000000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normal">
    <w:name w:val="Recuo normal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8:15:00Z</dcterms:created>
  <dc:creator>Usuario</dc:creator>
  <dc:description/>
  <cp:keywords/>
  <dc:language>en-US</dc:language>
  <cp:lastModifiedBy>KIKA</cp:lastModifiedBy>
  <cp:lastPrinted>2013-05-07T17:43:00Z</cp:lastPrinted>
  <dcterms:modified xsi:type="dcterms:W3CDTF">2014-07-01T12:59:00Z</dcterms:modified>
  <cp:revision>203</cp:revision>
  <dc:subject/>
  <dc:title>1º SESSÃO LEGISLATIVA DA 17ª LEGISLATURA</dc:title>
</cp:coreProperties>
</file>