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13042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809817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, NELSON JUSTUS E LUIZ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DE RECUPERAÇÃO DE CRÉDITOS PR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, COM PARECER FAVORÁVEL DA C.C.J. NA FORMA DE SUBEMEND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EXCELENTÍSSIMO SENHOR DOUTOR GUILBERTO MINGUETTI, PROFESSOR DA UNIVERSIDADE FEDERAL DO PARAN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8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  <w:tab/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ISPÕE SOBRE A OBRIGATORIEDADE EM RESTAURANTES, BARES, LANCHONETES, QUIOSQUES, AMBULANTES E SIMILARES A UTILIZAREM E FORNECEREM GUARDANAPOS E CANUDOS DE PLÁSTICO INDIVIDUALMENTE E HERMETICAMENTE EMBALADOS EM TODO 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 HONORÁRIO DO ESTADO DO PARANÁ À SENHORA KANEKO IKE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0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DEMAR LUIZ TRAIA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DETERMINA O USO DE URNA EM ESCOLAS PÚBLICAS E PARTICULARES DO ESTADO DO PARANÁ, PARA O RECEBIMENTO DE DENÚNCIAS DE VIOLÊNCIA PRATICADA CONTRA CRIANÇAS E ADOLESCENTE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1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OBRIGA A APRESENTAÇÃO DE DOCUMENTO DE IDENTIDADE NO PAGAMENTO DAS DESPESAS COM CARTÃO DE CRÉDITO, E DÁ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2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DISPÕE SOBRE PLANO DE ERRADICAÇÃO E SUBSTITUIÇÃO DE ÁRVORES DA ESPÉCIE MURTA EM TODO O ESTADO DO PARANÁ, CONFORME ESPECIFICA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257, DE 16 DE DEZEMBRO DE 2003, QUE DISPÕE SOBRE O HASTEAMENTO DA BANDEIRA E EXECUÇÃO DO HIN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2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 ARTIGO 149, DA LEI ESTADUAL Nº 14.277, DE 30 DE DEZEMBRO DE 2003 – CÓDIGO DE ORGANIZAÇÃO E DIVISÃO JUDICIÁRIA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JULHO DE 2008, CONFORME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11T12:45:00Z</dcterms:modified>
  <cp:revision>11</cp:revision>
  <dc:subject/>
  <dc:title>1º SESSÃO LEGISLATIVA DA 16ª LEGISLATURA</dc:title>
</cp:coreProperties>
</file>