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03319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7417918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SET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O SERASA, SPC E QUAISQUER OUTROS ÓRGÃOS DE CADASTRO NEGATIVO SEJAM OBRIGADOS A RETIRAR O NOME DO CIDADÃO, APÓS A CONFIRMAÇÃO DO PAGAMENTO DO DÉBI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OS HOTÉIS, PENSÕES E ALBERGUES A CRIAR E MANTER CADASTRO DE MENORES DE 18 (DEZOITO) ANOS QUE SE HOSPEDAREM NO ESTABELECI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A SEMANA DE EDUCAÇÃO E ORIENTAÇÃO PARA O DESARMAMENTO INFANT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- OFÍCIO Nº  309/20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OS VALORES DOS VENCIMENTOS BÁSICOS DOS SERVIDORES, ATIVOS E INATIVOS, DO QUADRO EFETIVO E DOS CARGOS EM COMISSÃO DO TRIBUNAL DE CONTAS DO ESTADO DO PARANÁ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- MENSAGEM Nº  018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FIXAR O EFETIVO DA POLÍCIA MILITAR DO PARANÁ EM 21.598 (VINTE E UM MIL E QUINHENTOS E NOVENTA E OITO) MILITARES ESTADU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5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EDUCACIONAL DOM PEDRO FELIPAK, COM SEDE E FORO NO MUNICÍPIO DE WENCESLAU BRAZ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IVATÉ, COM SEDE NO MUNICÍPIO DE IVATÉ E FORO NA COMARCA DE ICARAÍ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7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E FUNCIONÁRIOS DA ESCOLA ESTADUAL ERNANI VIDAL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9-17T11:54:00Z</dcterms:modified>
  <cp:revision>29</cp:revision>
  <dc:subject/>
  <dc:title>1º SESSÃO LEGISLATIVA DA 16ª LEGISLATURA</dc:title>
</cp:coreProperties>
</file>