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1340408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88516408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NOV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2ª DISCUSSÃO DA PROPOSIÇÃO  Nº 083/04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POSTA DE EMENDA À CONSTITUIÇÃO DO ESTAD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NA FORMA DO SUBSTITUTIVO GERAL DA COMISSÃO ESPECIAL DE REFORMA À CONSTITUIÇ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- MENSAGEM Nº 031/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CRESCE ARTIGO 210 – A, AO CAPITULO VI, DO TÍTULO VI E ARTIGO 60 AO ATO DAS DISPOSIÇÕES CONSTITUCIONAIS TRANSITÓRIAS DA CONSTITUIÇÃO ESTADU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ESPECIAL DE REFORMA À CONSTITUIÇÃO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3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PROGRAMA DO VOLUNTARIADO PARANAENSE MUNICIPAL DE CASTRO – PROVOPAR, COM SEDE E FORO NO MUNICÍPIO DE CASTRO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9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LUIZ STRAPASSO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CRIAR O BATALHÃO METROPOLITANO NORTE DA POLÍCIA MILITA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7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GOVERNO DO ESTADO DO PARANÁ A CONSTRUIR O HOSPITAL REGIONAL FILANTRÓPICO NO MUNICÍPIO DE TOLE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7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9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CARGOS, COM LOTAÇÃO NA SECRETARIA DE ESTADO DA JUSTIÇA E DA CIDADANIA SEJU, 10 CARGOS DE VICE-DIRETOR DE UNIDADE PENAL, SÍMBOLO 1-C E 10 CARGOS DE CHEFE DE SEGURANÇA DE UNIDADE PENAL, SÍMBOLO 2-C, TODOS DE PROVIMENTO EM COMI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8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1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AUTORIZADA A TRANSFERÊNCIA DE RECURSOS PROVENIENTES DA ARRECADAÇÃO DO DEPARTAMENTO DE TRANSITO DO PARANÁ – DETRAN, NO EXERCÍCIO DE 2007, NO VALOR R$ 25.000.000,00 (VINTE E CINCO MILHÕES DE REAIS), PARA O ORÇAMENTO PRÓPRIO DO DEPARTAMENTO DE ESTRADA DE RODAGEM – D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O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 REGIME DE URGÊNC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0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5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CRIAR O FUNDO ROTATIVO DO DEPARTAMENTO ESTADUAL DE TRANSITO DO PARANÁ – DETRAN/P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sectPr>
      <w:type w:val="nextPage"/>
      <w:pgSz w:w="12240" w:h="18144"/>
      <w:pgMar w:left="1600" w:right="1142" w:gutter="0" w:header="0" w:top="1630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9:00Z</dcterms:created>
  <dc:creator>ASSEMBLEIA LEGISLATIVA</dc:creator>
  <dc:description/>
  <dc:language>en-US</dc:language>
  <cp:lastModifiedBy>ASSEMBLEIA LEGISLATIVA</cp:lastModifiedBy>
  <dcterms:modified xsi:type="dcterms:W3CDTF">2007-11-06T11:59:00Z</dcterms:modified>
  <cp:revision>2</cp:revision>
  <dc:subject/>
  <dc:title>1º SESSÃO LEGISLATIVA DA 16ª LEGISLATURA</dc:title>
</cp:coreProperties>
</file>