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object w:dxaOrig="720" w:dyaOrig="7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07pt;margin-top:10.15pt;width:58.4pt;height:72pt;mso-wrap-distance-left:9.05pt;mso-wrap-distance-right:9.05pt;mso-position-horizontal-relative:page;mso-position-vertical-relative:text" filled="f" o:ole="">
            <v:imagedata r:id="rId4" o:title=""/>
            <w10:wrap type="topAndBottom"/>
          </v:shape>
          <o:OLEObject Type="Embed" ProgID="" ShapeID="ole_rId3" DrawAspect="Content" ObjectID="_1584159665" r:id="rId3"/>
        </w:objec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7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6 DE FEVEREIRO D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507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PROCURADORIA GERAL DE JUSTIÇA – OFÍCIO Nº 1845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A DENOMINAÇÃO E AS ATRIBUIÇÕES DOS CARGOS DE PROVIMENTO EM COMISSÃO, SÍMBOLO DAS-4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540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HERMAS BRANDÃO JR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O DIA ESTADUAL DO SISTEMA BRAILLE, A SER CELEBRADO ANUALMENTE NO DIA OITO DE ABRIL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574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GILBERTO RIBEIR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INSERE NO CALENDÁRIO OFICIAL DE EVENTOS DO ESTADO "A SEMANA ESTADUAL DA PESCA"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577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STEPHANES JUNIOR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FUNDAÇÃO DE APOIO AO DESENVOLVIMENTO DA UNIVERSIDADE ESTADUAL DO CENTRO-OESTE, COM SEDE E FORO NO MUNICÍPIO DE GUARAPUAV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DAÇÃO FINAL DO PROJETO DE LEI Nº588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79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O PROGRAMA PARANAENSE DE DESENVOLVIMENTO DO SETOR AERONÁUTICO E DE DEFES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591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EDRO LUPION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CLARA DE UTILIDADE PÚBLICA A ASSOCIAÇÃO COMUNIDADE DE DIREITOS, COM SEDE E FORO NO MUNICÍPIO DE ARAUCÁRI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27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TRIBUNAL DE JUSTIÇA – OFÍCIO Nº 1677/12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RIA CENTO E QUINZE CARGOS DE ASSESSOR II DE DESEMBARGADOR, DE PROVIMENTO EM COMISSÃO, SIMBOLOGIA DAS-5, NA ESTRUTURA DO QUADRO DE SERVIDORES DO PODER JUDICIÁRIO VINCULADO À SECRETARIA DO TRIBUNAL DE JUSTIÇA DO ESTADO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29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ANTONIO ANIBELLI NETO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DISPÕE SOBRE A INSTITUIÇÃO DE DIRETRIZES PARA O TURISMO RELIGIOS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TURISM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26/02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  <w:lang w:val="pt-PT"/>
        </w:rPr>
      </w:pPr>
      <w:r>
        <w:rPr>
          <w:rFonts w:cs="Arial" w:ascii="Arial" w:hAnsi="Arial"/>
          <w:b/>
          <w:color w:val="000000"/>
          <w:sz w:val="20"/>
          <w:u w:val="single"/>
          <w:lang w:val="pt-PT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  <w:lang w:val="pt-PT"/>
        </w:rPr>
      </w:pPr>
      <w:r>
        <w:rPr>
          <w:rFonts w:cs="Arial" w:ascii="Arial" w:hAnsi="Arial"/>
          <w:b/>
          <w:color w:val="000000"/>
          <w:sz w:val="20"/>
          <w:u w:val="single"/>
          <w:lang w:val="pt-PT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2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20"/>
          <w:u w:val="single"/>
        </w:rPr>
      </w:pPr>
      <w:r>
        <w:rPr>
          <w:rFonts w:cs="Arial" w:ascii="Arial" w:hAnsi="Arial"/>
          <w:b/>
          <w:color w:val="000000"/>
          <w:sz w:val="40"/>
          <w:szCs w:val="2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bCs/>
          <w:sz w:val="32"/>
          <w:szCs w:val="32"/>
        </w:rPr>
        <w:t>SUGERE A DESTINAÇÃO DE PEDRAS IRREGULARES PARA O MUNICÍPIO DE LUIZIANA.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bCs/>
          <w:sz w:val="32"/>
          <w:szCs w:val="32"/>
        </w:rPr>
        <w:t>SUGERE A IMPLANTAÇÃO DA REDE DE ESGOTO NO MUNICÍPIO DE LUIZIANA.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bCs/>
          <w:sz w:val="32"/>
          <w:szCs w:val="32"/>
        </w:rPr>
        <w:t>SUGERE A DESTINAÇÃO DE DOIS ÔNIBUS DE TRANSPORTE ESCOLAR PARA O MUNICÍPIO DE LUIZIANA.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bCs/>
          <w:sz w:val="32"/>
          <w:szCs w:val="32"/>
        </w:rPr>
        <w:t>SUGERE A DESTINAÇÃO DE UMA AMBULÂNCIA PARA O MUNICÍPIO DE LUIZIANA.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bCs/>
          <w:sz w:val="32"/>
          <w:szCs w:val="32"/>
        </w:rPr>
        <w:t>SUGERE A PERFURAÇÃO E IMPLANTAÇÃO DE DOIS POÇOS ARTESIANOS NO MUNICÍPIO DE LUIZIANA.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bCs/>
          <w:sz w:val="32"/>
          <w:szCs w:val="32"/>
        </w:rPr>
        <w:t>SUGERE A COSNTRUÇÃO DE CINQUENTA MORADIAS PARA ZONA RURAL DO MUNICÍPIO LUIZIANA.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bCs/>
          <w:sz w:val="32"/>
          <w:szCs w:val="32"/>
        </w:rPr>
        <w:t>SUGERE A LIBERAÇÃO DE VIGAS PARA CONSTRUÇÃO DE PONTES SOBRE OS RIOS SÃO DOMINGOS E TRICOLOR, NO MUNICÍPIO DE LUIZIANA.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ESTINAÇÃO DE UMA VIATURA PARA A POLÍCIA MILITAR DO MUNICÍPIO DE LUIZIANA.</w:t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bCs/>
          <w:sz w:val="32"/>
          <w:szCs w:val="32"/>
        </w:rPr>
        <w:t>SUGERE A RECUPERAÇÃO DO ASFALTO E INTRODUÇÃO DE SINALIZAÇÃO NO TRECHO DA BR-487 QUE DÁ ACESSO AO MUNICÍPIO DE LUIZIANA.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bCs/>
          <w:sz w:val="32"/>
          <w:szCs w:val="32"/>
        </w:rPr>
        <w:t>SUGERE A PRIORIZAÇÃO DA CONSTRUÇÃO ASFÁLTICA DA PR-553 QUE LIGA OS MUNICÍPIOS DE LUIZIANA A MAMBORÊ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bCs/>
          <w:sz w:val="32"/>
          <w:szCs w:val="32"/>
        </w:rPr>
        <w:t>SUGERE A CONSTRUÇÃO DE CINQUENTA CASAS NA ZONA RURAL DO MUNICÍPIO DE CAMPO MOURÃO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bCs/>
          <w:sz w:val="32"/>
          <w:szCs w:val="32"/>
        </w:rPr>
        <w:t>SUGERE A LIBERAÇÃO DE RECURSOS PARA O PARQUE DE EXPOSIÇÃO GETÚLIO FERRARI – FESTA DO CARNEIRO EM CAMPO MOURÃO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O ENVIO DE DOIS CAMINHÕES DE EMULSÃO ASFÁLTICA PARA O MUNICÍPIO DE IRETAMA, DESTINADOS À OPERAÇÃO TAPA BURACOS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MIR BIER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bCs/>
          <w:sz w:val="32"/>
          <w:szCs w:val="32"/>
        </w:rPr>
        <w:t>SUGERE A DOAÇÃO DE UMA AMBULÂNCIA PARA SER UTILIZADA PELA SECRETARIA MUNICIPAL DE SAÚDE DO MUNICÍPIO DE SERRANÓPOLIS DO IGUAÇU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MIR BIER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bCs/>
          <w:sz w:val="32"/>
          <w:szCs w:val="32"/>
        </w:rPr>
        <w:t>SUGERE A DOAÇÃO DE UMA AMBULÂNCIA PARA SER UTILIZADA PELA SECRETARIA MUNICIPAL DE SAÚDE DO MUNICÍPIO DE TUPÃSSI.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MIR BIER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bCs/>
          <w:sz w:val="32"/>
          <w:szCs w:val="32"/>
        </w:rPr>
        <w:t>SUGERE A DOAÇÃO DE UMA AMBULÂNCIA PARA SER UTILIZADA PELA SECRETARIA MUNICIPAL DE SAÚDE DO MUNICÍPIO DE TERRA ROX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MIR BIER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OAÇÃO DE UMA AMBULÂNCIA PARA SER UTILIZADA PELA SECRETARIA MUNICIPAL DE SAÚDE DO MUNICÍPIO DE SÃO PEDRO DO IGUAÇU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MIR BIER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OAÇÃO DE UMA AMBULÂNCIA PARA SER UTILIZADA PELA SECRETARIA MUNICIPAL DE SAÚDE DO MUNICÍPIO DE SÃO MIGUEL DO IGUAÇU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MIR BIER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OAÇÃO DE UMA AMBULÂNCIA PARA SER UTILIZADA PELA SECRETARIA MUNICIPAL DE SAÚDE DO MUNICÍPIO DE SANTA HELEN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MIR BIER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OAÇÃO DE UMA AMBULÂNCIA PARA SER UTILIZADA PELA SECRETARIA MUNICIPAL DE SAÚDE DO MUNICÍPIO DE QUATRO PONTE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MIR BIER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OAÇÃO DE UMA AMBULÂNCIA PARA SER UTILIZADA PELA SECRETARIA MUNICIPAL DE SAÚDE DO MUNICÍPIO DE PATO BRAGAD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MIR BIER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OAÇÃO DE UMA AMBULÂNCIA PARA SER UTILIZADA PELA SECRETARIA MUNICIPAL DE SAÚDE DO MUNICÍPIO DE VERA CRUZ DO OEST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MIR BIER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OAÇÃO DE UMA AMBULÂNCIA PARA SER UTILIZADA PELA SECRETARIA MUNICIPAL DE SAÚDE DO MUNICÍPIO DE PALOTIN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MIR BIER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OAÇÃO DE UMA AMBULÂNCIA PARA SER UTILIZADA PELA SECRETARIA MUNICIPAL DE SAÚDE DO MUNICÍPIO DE OURO VERDE DO OEST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MIR BIER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OAÇÃO DE UMA AMBULÂNCIA PARA SER UTILIZADA PELA SECRETARIA MUNICIPAL DE SAÚDE DO MUNICÍPIO DE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sz w:val="30"/>
          <w:szCs w:val="30"/>
        </w:rPr>
        <w:t>NOVA SANTA ROS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MIR BIER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OAÇÃO DE UMA AMBULÂNCIA PARA SER UTILIZADA PELA SECRETARIA MUNICIPAL DE SAÚDE DO MUNICÍPIO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Cs/>
          <w:sz w:val="32"/>
          <w:szCs w:val="32"/>
        </w:rPr>
        <w:t xml:space="preserve">DE </w:t>
      </w:r>
      <w:r>
        <w:rPr>
          <w:rFonts w:cs="Arial" w:ascii="Arial" w:hAnsi="Arial"/>
          <w:sz w:val="30"/>
          <w:szCs w:val="30"/>
        </w:rPr>
        <w:t>MISSAL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MIR BIER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OAÇÃO DE UMA AMBULÂNCIA PARA SER UTILIZADA PELA SECRETARIA MUNICIPAL DE SAÚDE DO MUNICÍPIO DE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sz w:val="30"/>
          <w:szCs w:val="30"/>
        </w:rPr>
        <w:t>MERCEDE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148 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MIR BIER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OAÇÃO DE UMA AMBULÂNCIA PARA SER UTILIZADA PELA SECRETARIA MUNICIPAL DE SAÚDE DO MUNICÍPIO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Cs/>
          <w:sz w:val="32"/>
          <w:szCs w:val="32"/>
        </w:rPr>
        <w:t xml:space="preserve">DE </w:t>
      </w:r>
      <w:r>
        <w:rPr>
          <w:rFonts w:cs="Arial" w:ascii="Arial" w:hAnsi="Arial"/>
          <w:sz w:val="30"/>
          <w:szCs w:val="30"/>
        </w:rPr>
        <w:t>MEDIANEIR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MIR BIER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OAÇÃO DE UMA AMBULÂNCIA PARA SER UTILIZADA PELA SECRETARIA MUNICIPAL DE SAÚDE DO MUNICÍPIO DE MATELÂNDI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MIR BIER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OAÇÃO DE UMA AMBULÂNCIA PARA SER UTILIZADA PELA SECRETARIA MUNICIPAL DE SAÚDE DO MUNICÍPIO DE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sz w:val="30"/>
          <w:szCs w:val="30"/>
        </w:rPr>
        <w:t>MARIPÁ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MIR BIER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OAÇÃO DE UMA AMBULÂNCIA PARA SER UTILIZADA PELA SECRETARIA MUNICIPAL DE SAÚDE DO MUNICÍPIO DE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sz w:val="30"/>
          <w:szCs w:val="30"/>
        </w:rPr>
        <w:t>ITAIPULÂNDI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MIR BIER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OAÇÃO DE UMA AMBULÂNCIA PARA SER UTILIZADA PELA SECRETARIA MUNICIPAL DE SAÚDE DO MUNICÍPIO DE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sz w:val="30"/>
          <w:szCs w:val="30"/>
        </w:rPr>
        <w:t>GUAÍR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MIR BIER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OAÇÃO DE UMA AMBULÂNCIA PARA SER UTILIZADA PELA SECRETARIA MUNICIPAL DE SAÚDE DO MUNICÍPIO DE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sz w:val="30"/>
          <w:szCs w:val="30"/>
        </w:rPr>
        <w:t>ENTRE RIOS DO OEST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MIR BIER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OAÇÃO DE UMA AMBULÂNCIA PARA SER UTILIZADA PELA SECRETARIA MUNICIPAL DE SAÚDE DO MUNICÍPIO DE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sz w:val="30"/>
          <w:szCs w:val="30"/>
        </w:rPr>
        <w:t>DIAMANTE D’OEST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MIR BIER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OAÇÃO DE UMA AMBULÂNCIA PARA SER UTILIZADA PELA SECRETARIA MUNICIPAL DE SAÚDE DO MUNICÍPIO DE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sz w:val="30"/>
          <w:szCs w:val="30"/>
        </w:rPr>
        <w:t>CÉU AZUL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MIR BIER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OAÇÃO DE UMA AMBULÂNCIA PARA SER UTILIZADA PELA SECRETARIA MUNICIPAL DE SAÚDE DO MUNICÍPIO DE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sz w:val="30"/>
          <w:szCs w:val="30"/>
        </w:rPr>
        <w:t>ASSIS CHATEAUBRIAND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MIR BIER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OAÇÃO DE UMA AMBULÂNCIA PARA SER UTILIZADA PELA SECRETARIA MUNICIPAL DE SAÚDE DO MUNICÍPIO DE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sz w:val="30"/>
          <w:szCs w:val="30"/>
        </w:rPr>
        <w:t>MARECHAL CÂNDIDO RONDON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CÍLIO TURINI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bCs/>
          <w:sz w:val="32"/>
          <w:szCs w:val="32"/>
        </w:rPr>
        <w:t>SUGERE A IMPLANTAÇÃO DE CURSOS PROFISSIONALIZANTES NO COLÉGIO ESTADUAL PROFESSORA EUDICE RAVAGNANI DE OLIVEIRA, MUNICÍPIO DE FLORESTÓPOLI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S DEPUTADOS TERCÍLIO TURINI, LUIZ EDUARDO CHEIDA E GILBERTO MARTIN.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bCs/>
          <w:sz w:val="32"/>
          <w:szCs w:val="32"/>
        </w:rPr>
        <w:t>SUGERE A CONSTRUÇÃO DE UM HOSPITAL PÚBLICO ESTADUAL NA ZONA OESTE DO MUNICÍPIO DE LONDRINA.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EXTENSÃO DO HOSPITAL UNIVERSITÁRIO DE MARINGÁ, NO MUNICÍPIO DE BARBOSA FERRAZ.</w:t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2-12-07T16:23:00Z</cp:lastPrinted>
  <dcterms:modified xsi:type="dcterms:W3CDTF">2013-02-25T21:53:00Z</dcterms:modified>
  <cp:revision>856</cp:revision>
  <dc:subject/>
  <dc:title>1º SESSÃO LEGISLATIVA DA 17ª LEGISLATURA</dc:title>
</cp:coreProperties>
</file>