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62680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023551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AMIGOS DA INFÂNCI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AIS E AMIGOS DOS DEFICIENTES VISUAIS DE ARAUCÁRIA – APADVA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TENDA LAR DE OGUM COM SEDE EM PIRAQUARA E 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ÓRUM DAS ENTIDADES FILANTRÓPICAS DE LONDRINA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 A ASSOCIAÇÃO BENEFICENTE DIKAION COM SEDE E FORO NA CIDADE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O PROGRAMA DE OBRAS PARA CAPTAÇÃO E ARMAZENAMENTO DE ÁGUA PLUVI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DO PROCESSO ADMINISTRATIVO FISCAL DE INSTRUÇÃO PROBATÓRIA RELATIVO AO RITO DE COBRANÇA ADMINISTRATIVA DAS TAXAS DE EXERCÍCIO DO PODER DE POLÍCIA E DE SERVIÇOS PRESTADOS PELO CORPO DE BOMBEIROS, INSTITUÍDAS PELA LEI 13.976, DE 26 DE DEZEMBRO DE 2002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SOCIAL BETESD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CASA CAMINHO DA ALEGRIA, COM SEDE E FORO NA CIDADE DE LONDRIN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JOAQUIM ROMERO FO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 CAPITAL SOCIAL AUTORIZADO DA AGÊNCIA DE FOMENTO DO PARANÁ S/A, CRIADA PELA LEI Nº 11.741, DE 19 DE JUNHO DE 1997, SERÁ NO VALOR DE ATÉ R$ 2.000.000.000,00 (DOIS B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NO CALENDÁRIO OFICIAL DO ESTADO DO PARANÁ, A “SEMANA DE CONSCIENTIZAÇÃO DE DOAÇÃO DE MEDULA ÓSSE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 PÚBLICA ESTADUAL “NÚCLEO APOIO À CRIANÇA EXCEPCIONAL DE CURITIBA – NACE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FRENTE PARLAMENTAR BRASIL/JAPÃ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04T13:06:00Z</dcterms:modified>
  <cp:revision>3</cp:revision>
  <dc:subject/>
  <dc:title>1º SESSÃO LEGISLATIVA DA 16ª LEGISLATURA</dc:title>
</cp:coreProperties>
</file>