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2876462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948270285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8ª SESSÃO ORDINÁRI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9 NOVEMBR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01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ISPÕE SOBRE A RECICLAGEM DE LIXO RECOLHIDO NAS REDES DE PESCA NO ESTADO DO PARANÁ.</w:t>
      </w:r>
    </w:p>
    <w:p>
      <w:pPr>
        <w:pStyle w:val="Normal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 DO PROJETO DE LEI  Nº 28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IR BIER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FICA DENOMINADO “COLÉGIO ESTADUAL PROFESSOR ILDO JOSÉ FRITZEN”, O NOVO ESTABELECIMENTO DE ENSINO LOCALIZADO NO MUNICÍPIO DE ENTRE RIOS DO OESTE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333333"/>
          <w:sz w:val="32"/>
          <w:szCs w:val="20"/>
        </w:rPr>
        <w:t>P</w:t>
      </w:r>
      <w:r>
        <w:rPr>
          <w:bCs/>
          <w:color w:val="000000"/>
          <w:sz w:val="32"/>
        </w:rPr>
        <w:t>ARECER FAVORÁVEL  DA C.C.J.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36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IO ROQUE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INSERE, NO CALENDÁRIO TURÍSTICO OFICIAL DO ESTADO DO PARANÁ, A FESTA DA TAINHA E A FESTA DO PESCADOR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70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NEXOS OS PROJETOS DE LEI Nºs. 298/08, 266/08 E 30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INSTITUIÇÃO DO PROGRAMA PARA DESTINAÇÃO E RECOLHIMENTO DE ÓLEO OU GORDURA UTILIZADO NA FRITURA DE ALIMENTOS NOS ÓRGÃOS PÚBLICOS DO ESTAD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 DA C.C.J. E C.E.M.A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BSTITUTIVO GERAL DA  C.C.J..</w:t>
      </w:r>
    </w:p>
    <w:p>
      <w:pPr>
        <w:pStyle w:val="Heading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APRECIAR NESTE TURNO SUBSTITUTIVO GERAL DA C.C.J. APROVADO EM SEGUNDA DISCUSSÃO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5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A SEMANA PARANAENSE DA ÁGUA E DÁ OUTRAS PROVIDÊNCI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 FAVORÁVEIS  DA C.C.J. E C.E.M.A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44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73/09.</w:t>
      </w:r>
    </w:p>
    <w:p>
      <w:pPr>
        <w:pStyle w:val="Heading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FICA O PODER EXECUTIVO AUTORIZADO A EFETUAR A DOAÇÃO AO MUNICÍPIO DE CALIFÓRNIA, DE ÁREA COM 720,00 M2, COM EDIFICAÇÃO, CONFORME ESPECIFICA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 FAVORÁVEIS  DA C.C.J. E C.O.P.T.C..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49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ORGANIZAÇÃO DE ENSINO E PESQUISA DO PARANÁ – OREPAR, COM SEDE E FORO NO MUNICÍPIO DE SÃO MATEUS DO SUL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 FAVORÁVEIS  DA C.C.J. E C.E.M.A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Heading2"/>
        <w:rPr>
          <w:rFonts w:ascii="Times New Roman" w:hAnsi="Times New Roman" w:cs="Times New Roman"/>
          <w:b/>
          <w:b/>
          <w:bCs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/>
          <w:b/>
          <w:bCs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56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UNI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ASSOCIAÇÃO DE MORADORES DA REGIÃO NORTE - AMONO, COM SEDE E FORO NO MUNICÍPIO DE LUIZI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 FAVORÁVEIS  DA C.C.J. E C.E.M.A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44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70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O PODER EXECUTIVO A EFETUAR A DOAÇÃO DE IMÓVEL AO MUNICÍPIO DE MARING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 FAVORÁVEIS 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44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76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 A EFETUAR A DOAÇÃO DE IMÓVEL AO MUNICÍPIO DE PARANAVAÍ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 FAVORÁVEIS 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57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AGRICULTORES E AVICULTORES DE BOM SUCESSO -AAVIBOM, COM SEDE E FORO NA CIDADE DE BOM SUCESS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 FAVORÁVEL  DA C.C.J.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29:00Z</dcterms:created>
  <dc:creator>ASSEMBLEIA LEGISLATIVA</dc:creator>
  <dc:description/>
  <dc:language>en-US</dc:language>
  <cp:lastModifiedBy>Ordem do Dia </cp:lastModifiedBy>
  <cp:lastPrinted>2008-04-09T10:51:00Z</cp:lastPrinted>
  <dcterms:modified xsi:type="dcterms:W3CDTF">2009-11-09T15:46:00Z</dcterms:modified>
  <cp:revision>87</cp:revision>
  <dc:subject/>
  <dc:title>1º SESSÃO LEGISLATIVA DA 16ª LEGISLATURA</dc:title>
</cp:coreProperties>
</file>