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486959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0073302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5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EDUCACIONAL DOM PEDRO FELIPAK, COM SEDE E FORO NO MUNICÍPIO DE WENCESLAU BRAZ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DE IVATÉ, COM SEDE NO MUNICÍPIO DE IVATÉ E FORO NA COMARCA DE ICARAÍ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7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E FUNCIONÁRIOS DA ESCOLA ESTADUAL ERNANI VIDAL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A ASSOCIAÇÃO DE MORADORES E AMIGOS DA VILA TREZE DE MAIO, COM SEDE E FORO NA CIDADE DE PINH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4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INCISO VI AO ART. 1º DA LEI Nº 14.743, DE 15 DE MAIO DE 2.005, ALTERADA PELA LEI Nº 15.492, DE 09 DE MAIO DE 2.0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LO-ASSOCIAÇÃO LARGO DA ORDEM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, INFÂNCIA E FAMÍLIA DE PRANCHITA, COM SEDE NO MUNICÍPIO DE PRANCHITA E FORO NA COMARCA DE SANTO ANTONIO DO SUD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10-06T12:48:00Z</dcterms:modified>
  <cp:revision>30</cp:revision>
  <dc:subject/>
  <dc:title>1º SESSÃO LEGISLATIVA DA 16ª LEGISLATURA</dc:title>
</cp:coreProperties>
</file>