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546419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5853953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PROGRAMA ESTADUAL DE ESTÁGIO EDUCACIONAL DE TRABALHO PARA EDUCANDOS DAS ESCOLAS ESPECIAIS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, C.F. E C.E.C.E.C.T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PARANÁ LIMPO, PARA SER DESENVOLVIDO EM TODO O TERRITÓRI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E.M.A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/PR., CONFORME ESPECIFIC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>PARECERES FAVORÁVEIS DA C.C.J. E C.O.P.T.E.C..</w:t>
      </w: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RODOVIA ESTADUAL PR – 411, LOCALIZADA ENTRE MORRETES E SÃO JOÃO DA GRACIOSA, COMO “RODOVIA MÁRIO MARCONDES LOB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9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REVERTER MEDIANTE DOAÇÃO O IMÓVEL QUE ESPECIFICA, AO MUNICÍPIO DE CHOPINZINH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CLUSÃO DOS DADOS SANGÜÍNEOS NA CARTEIRA DE IDENTIDADE EMITIDA PELO ÓRGÃO DE IDENTIFICAÇÃO DO ESTADO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C.S.P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CRITÉRIOS ESPECÍFICOS DE FISCALIZAÇÃO DA PRODUÇÃO E UTILIZAÇÃO DE BLOCOS DE ALVENA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OBRIGATORIEDADE NO ATO DA EDIÇÃO E DA PUBLICAÇÃO DE LEIS A CONTAR O NOME DO AUTOR OU DOS AUTORES DOS RESPECTIVOS PROJETOS DE LE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RODRIGO COSTA DA ROCHA LOUR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CHAMADA NOMINAL)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31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13T12:31:00Z</dcterms:modified>
  <cp:revision>2</cp:revision>
  <dc:subject/>
  <dc:title>1º SESSÃO LEGISLATIVA DA 16ª LEGISLATURA</dc:title>
</cp:coreProperties>
</file>