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488669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9 DE SETEM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AGRICULTORES DE GUAIACA, COM SEDE E FORO NO MUNICÍPIO DE SÃO JOÃO DO TRIUNF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4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À ASSOCIAÇÃO FRANCISCANA DE EDUCAÇÃO AO CIDADÃO ESPECIAL - AFECE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OMUNIDADE ESPERANÇA RESGATE VIDAS, COM SEDE NO MUNICÍPIO DE QUATRO BARRAS E FORO NO FORO REGIONAL DE CAMPINA GRANDE DO SUL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FUKUOKA DO SUL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81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RGE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DE RECUPERAÇÃO DOS ATIVOS, ORIUNDOS DAS OPERAÇÕES DE TITULARIDADE DO ESTADO DO PARANÁ, ADQUIRIDOS POR OCASIÃO DO PROCESSO DE PRIVATIZAÇÃO DO BANCO DO ESTADO DO PARANÁ S/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LIT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6.252/2009 QUE DECLARA DE UTILIDADE PÚBLICA A ASSOCIAÇÃO GUARDA SÃO CRISTOVÃO DE MARMELEI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ARANAENSE DE CRIADORES DE BOVINOS DA RAÇA HOLANDESA, COM SEDE E FOR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CONSÓRCIOS E ASSOCIAÇÕES INTERMUNICIPAIS DE SAÚDE DO PARANÁ, COM SEDE E FORO NO MUNICÍPIO DE JACAREZIN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REGIME DE CONCESSÃO DE SERVIÇO PÚBLICO DE REGISTRO DE CONTRATOS DE FINANCIAMENTO DE VEÍCULOS COM CLÁUSULA DE ALIENAÇÃO FIDUCIÁRIA, ARRENDAMENTO MERCANTIL, RESERVA DE DOMÍNIO OU PENHO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9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A LAP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IMPLANTAÇÃO DE UMA LINHA DE ÔNIBUS INTER-HOSPITAIS INTERLIGANDO OS PRINCIPAIS EQUIPAMENTOS DE SAÚDE DOS MUNICÍPIOS DA MICRORREGIÃO DE PARANAGUÁ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IMPLANTAÇÃO DE UMA LINHA DE ÔNIBUS INTER-HOSPITAIS INTERLIGANDO OS PRINCIPAIS EQUIPAMENTOS DE SAÚDE DOS MUNICÍPIOS DA MICRORREGIÃO DE RIO NEGR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PATO BRANC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FRANCISC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PITANG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IMPLANTAÇÃO DE UMA LINHA DE ÔNIBUS INTER-HOSPITAIS INTERLIGANDO OS PRINCIPAIS EQUIPAMENTOS DE SAÚDE DOS MUNICÍPIOS DA MICRORREGIÃO DE PALMA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GUARAPUA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SÃO JOSÉ DOS PINHAI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TUNAS DO PARANÁ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PINHAI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MANDIRITUB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PIRAÍ DO SUL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SIQUEIRA CAMPO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WENCESLAU BRAZ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MICRO-ÔNIBUS ADAPTADO  PARA A APAE –DE SANTA FELICIDADE, NO MUNICÍPIO DE CURITIB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ANTONIN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PONTAL DO PARANÁ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2 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MORRETE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3 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MATINHO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GUARATUB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PRUDENTÓPOL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IR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UNIÃO DA VITÓ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SÃO MATEU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CERRO AZ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ADRIANÓPOLI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0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CERRO AZ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DOUTOR ULYSS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A LAP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ALMIRANTE TAMANDAR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ARAUCÁ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BOCAIÚV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BALSA NO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CAMPO LARG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CAMPINA GRANDE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CAMPO MAG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FAZENDA RIO GRAND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CONTE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4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COLOMB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BARRA DO JACAR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SANTO ANTÔNIO DA PLAT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JACAREZIN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CAST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QUATRO BARR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RIO BRANCO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05T17:31:00Z</dcterms:modified>
  <cp:revision>1087</cp:revision>
  <dc:subject/>
  <dc:title>1º SESSÃO LEGISLATIVA DA 17ª LEGISLATURA</dc:title>
</cp:coreProperties>
</file>