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06490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DE PROTEÇÃO, UTILIZAÇÃO SUSTENTÁVEL E INSTRUMENTOS DE COMPENSAÇÃO PELA PRESERVAÇÃO DA MATA DE ARAUC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STITUTIVO GERAL DA C.C.J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 SECRETARIA DE ESTADO DE GOVERNO À CASA CIVIL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DO OBREIRO UNIVERSAL", A SER COMEMORADO ANUALMENTE NO TERCEIRO DOMINGO DO MÊS DE AGOS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21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25T23:22:00Z</dcterms:modified>
  <cp:revision>3</cp:revision>
  <dc:subject/>
  <dc:title>1º SESSÃO LEGISLATIVA DA 17ª LEGISLATURA</dc:title>
</cp:coreProperties>
</file>