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529866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683564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1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CAPRINOCULTORES, COM SEDE E FORO NO MUNICÍPIO DE CURITIB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3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PARA O CUIDADO DA FAMÍLIA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3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DENOMINADA DE JOSÉ NEVES FORMIGHIERI O TRECHO DA RODOVIA BR-467, ENTRE AS LOCALIDADES DE CASCAVEL E TOLE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DE VEREADOR MIGUEL RIBEIRO PICHETH A RODOVIA PR-364, LIGANDO OS MUNICÍPIOS DE SÃO MATEUS DO SUL A COMUNIDADE ÁGUA QUENTE NO MUNICÍPIO DE IRA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E AGRICULTORES DA LINHA CARAVAGIO, COM SEDE E FORO NO MUNICÍPIO DE PALOT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8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MUNICIPALIZAR O TRECHO URBANO DA RODOVIA PR-574, NO MUNICÍPIO DE CAFELÂND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8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RECOMPOR O VENCIMENTO BÁSICO DA CARREIRA DE DELEGADO DE POLÍCIA DO ESTADO DO PARAN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9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VISA ADEQUAR O VENCIMENTO BÁSICO DOS INTEGRANTES DA CARREIRA DE PROCURADOR DO ESTADO DO PARAN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7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0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CARREIRA TÉCNICA DE EXTENSÃO RURAL DO INSTITUTO PARANAENSE DE ASSISTÊNCIA TÉCNICA E EXTENSÃO RURAL – EMATER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7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REESTRUTURAR AS CARREIRAS DO QUADRO DE PESSOAL DO INSTITUTO AGRONÔMICO DO PARANÁ – IAPAR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7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2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CRIAÇÃO E TRANSFORMAÇÕES DE CARGOS DE PROVIMENTO EM COMISSÃO, DA LOTAÇÃO DO DEPARTAMENTO DE ESTRADAS DE RODAGEM – DER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GULAMENTA NESTE PODER LEGISLATIVO, A APLICAÇÃO DO ARTIGO 24, DA EMENDA CONSTITUCIONAL FEDERAL Nº 019/98, NO QUE CONCERNE À CELEBRAÇÃO DE CONVÊNIOS DE COOPERAÇÃO ENTRE ESTADOS, AUTORIZANDO A TRANSFERÊNCIA PARCIAL DE ENCARGOS, SERVIÇOS E PESSO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XECUTI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8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A RODOVIA PR-512 DE RODOVIA DA MAÇ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CEDER A REVERSÃO DA DOAÇÃO, AO PATRIMÔNIO DO MUNICÍPIO DE MARECHAL CÂNDIDO RONDON, DOS IMÓVEIS URBANOS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6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8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POR MEIO DO INSTITUTO AMBIENTAL DO PARANÁ – IAP, EFETUAR A CESSÃO DE USO DO IMÓVEL NO MUNICÍPIO DE MANDAGU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6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 DO IMÓVEL, PELO PRAZO DE 30 ANOS, AO MUNICÍPIO DE PIRAQUA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33:00Z</dcterms:created>
  <dc:creator>DIRETORIA DE ASSISTÊNCIA AO PLENÁRIO</dc:creator>
  <dc:description/>
  <dc:language>en-US</dc:language>
  <cp:lastModifiedBy>ASSEMBLEIA LEGISLATIVA</cp:lastModifiedBy>
  <cp:lastPrinted>2006-05-28T17:03:00Z</cp:lastPrinted>
  <dcterms:modified xsi:type="dcterms:W3CDTF">2006-05-30T12:36:00Z</dcterms:modified>
  <cp:revision>4</cp:revision>
  <dc:subject/>
  <dc:title>ASSEMBLÉIA LEGISLATIVA DO ESTADO DO PARANÁ</dc:title>
</cp:coreProperties>
</file>