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23309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34, DE 25 DE JANEIRO DE 1999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2, DE 13 DE JANEIRO DE 1999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3, DE 20 DE JUNHO DE 1996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026, DE 7 DE JULHO DE 1992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63, DE 12 DE AGOSTO DE 1998 QUE DECLAROU ENTIDADE DE UTILIDADE PÚBLICA, DEVIDO ALTERAÇÃO DE FO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9, DE 27 DE ABRIL DE 1992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5, DE 25 DE JUNHO DE 2001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28, DE 30 DE JANEIRO DE 1998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01, DE 30 DE MAIO DE 1996 QUE DECLAROU ENTIDADE DE UTILIDADE PÚBLICA, DEVIDO ALTERAÇÃO DE FO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14, DE 13 DE JUNHO DE 1989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DECRETO LEGISLATIVO Nº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5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DECRETO LEGISLATIVO Nº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0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DECRETO LEGISLATIVO Nº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1/2013 - DISPÕE SOBRE A AUTORIZAÇÃO AO PODER EXECUTIVO PARA A ALIENAÇÃO DE IMÓVEIS.</w:t>
      </w:r>
    </w:p>
    <w:p>
      <w:pPr>
        <w:pStyle w:val="Heading8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SUBSTITUTIVA GERAL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L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SEGURANÇA PÚBLICA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2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3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6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7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24T19:50:00Z</dcterms:modified>
  <cp:revision>1243</cp:revision>
  <dc:subject/>
  <dc:title>1º SESSÃO LEGISLATIVA DA 17ª LEGISLATURA</dc:title>
</cp:coreProperties>
</file>