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211491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5264629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DIVULGAÇÃO, NOS LOCAIS QUE ESPECIFICA, DOS CRIMES E DAS PENAS RELATIVAS À PROSTITUIÇÃO E À EXPLORAÇÃO SEXUAL DA CRIANÇA OU DO ADOLESCENTE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, C.S.P. E C.D.D.M;C.A 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6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ÍCIO Nº 73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TABELA DE NÍVEL DE VENCIMENTO BÁSICO APLICÁVEL AOS SERVIDORES DO QUADRO EFETIVO DO TRIBUNAL DE JUSTIÇA DO PARANÁ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65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ÍCIO Nº 738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TABELA DE NÍVEL DE PROVENTOS APLICÁVEL AOS SERVENTUÁRIOS APOSENTADOS DO FORO EXTRAJUDICIA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6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MINISTÉRIO PÚBLICO – OFÍCIO Nº 1975 GA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2º, II, § 1º, E O ART. 3º, II, DA LEI Nº 13.665 DE 04 DE JULHO DE 2002, E REAJUSTA A TABELA DE GRATIFICAÇÃO DE FUNÇÃO, OS NÍVEIS DE VENCIMENTOS DOS SERVIDORES DO MINISTÉRIO PÚBLICO DO ESTADO DO PARANÁ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7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8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FIXAR O EFETIVO DA POLÍCIA MILITAR DO ESTADO DO PARANÁ, EM 20.312 (VINTE MIL, TREZENTOS E DOZE) POLICIAIS MILITARES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7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MENSAGEM Nº 059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MAJORAR A REMUNERAÇÃO POLICIAL-MILITAR AS PATENTES DE SOLDADO DE 1ª CLASSE A PRIMEIRO TENEN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47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 LEI Nº 13.571, DE 22 DE MAIO DE 2002. (SUBSTITUIÇÃO FROTA OFICIAL DO ESTADO)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A PUBLICAÇÃO, NOS JORNAIS EDITADOS NO ESTADO DO PARANÁ, DE ADVERTÊNCIA QUANTO À EXPLORAÇÃO SEXUAL DE CRIANÇAS E ADOLESCENTES, NAS CONDIÇÕES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D.D.M.C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ULTURAL DE NEGRITUDE E AÇÃO POPULAR – ACNAP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NGREGAÇÃO DAS IRMÃS DO IMACULADO CORAÇÃO DE MARIA DE NAGASAKI, COM SEDE E FORO NA CIDADE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4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3.994, DE 27 DE JANEIRO DE 2003, QUE DECLAROU DE UTILIDADE PÚBLICA A ASSOCIAÇÃO DE PAIS E MESTRES DA ESCOLA MUNICIPAL INDEPENDÊNCIA – EDUCAÇÃO INFANTIL E ENSINO FUNDAMENTAL – APM, COM SEDE EM BOA ESPERANÇA E FORO NO MUNICÍPIO DE MAMBORÊ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MESTRES DA ESCOLA CENTRO EDUCACIONAL SANTA TEREZINHA DE ITAIPU – CESTI, COM SEDE E FORO NA CIDADE DE SANTA TEREZINHA DE ITAIP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IRMÃ EMANUELE DE BRITO, COM SEDE EM AMPÉRE E FORO NO MUNICÍPIO DE REALEZ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PARANÁ, AO SENHOR DILVO GRO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95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FACULTA AOS PEQUENOS AGRICULTORES DE PRODUTOS ORGÂNICOS DESTE ESTADO A OBTENÇÃO DE SUBSÍDIO JUNTO AO PODER EXECUTIVO, PARA O PLANTIO DE CADA SAFR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CRIAR O PROGRAMA DE PRESERVAÇÃO DO PATRIMÔNIO PÚBLICO E PARTICULAR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4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5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PARANÁ EM 20.237 POLICIAIS – MILITARES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OBRIGATORIEDADE DA UTILIZAÇÃO DA MÃO-DE-OBRA DE INSTRUTORES, PREVIAMENTE QUALIFICADOS, PORTADORES DE NECESSIDADES, CAUSADAS POR ACIDENTE DE TRÂNSITO, NA FORMA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1:39:00Z</dcterms:created>
  <dc:creator>DIRETORIA DE ASSISTÊNCIA AO PLENÁRIO</dc:creator>
  <dc:description/>
  <dc:language>en-US</dc:language>
  <cp:lastModifiedBy>Ordem do Dia </cp:lastModifiedBy>
  <cp:lastPrinted>2005-12-04T17:40:00Z</cp:lastPrinted>
  <dcterms:modified xsi:type="dcterms:W3CDTF">2005-12-06T11:41:00Z</dcterms:modified>
  <cp:revision>3</cp:revision>
  <dc:subject/>
  <dc:title>ASSEMBLÉIA LEGISLATIVA DO ESTADO DO PARANÁ</dc:title>
</cp:coreProperties>
</file>