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2595554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JUNH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MORADORES E AMIGOS DO CONJUNTO OSWALDO CRUZ II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4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3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465, DE 02 DE JANEIRO DE 2013, QUE AUTORIZOU O PODER EXECUTIVO A INSTITUIR A EMPRESA SOB A DENOMINAÇÃO DE IMPRENSA OFICIAL-PARANÁ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tabs>
          <w:tab w:val="clear" w:pos="708"/>
          <w:tab w:val="left" w:pos="3567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567" w:leader="none"/>
        </w:tabs>
        <w:jc w:val="both"/>
        <w:rPr/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7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9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E CIDADANIA E DIGNIDADE HUMANA, COM SEDE E FORO NO MUNICÍPIO DE APUCAR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0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URO MORA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BOXE TAILANDÊS E MIXED MARTIAL ARTS (VALE TUDO)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8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4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REDAÇÃO DA LEI Nº 17.271, DE 31 DE JULHO DE 2012, QUE AUTORIZOU O PODER EXECUTIVO A CONTRATAR OPERAÇÃO DE CRÉDITO EXTERNO JUNTO AO BANCO INTERAMERICANO DE DESENVOLVIMENTO - BI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RÇAMENT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215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CESSÃO DE USO DE IMÓVEL AO MUNICÍPIO DE MORRE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OBRAS, TRANSPORTES E COMUNICAÇÕ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27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S DEPUTADOS GILSON DE SOUZA E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A SEMANA ESTADUAL "TODOS CONTRA PEDOFILIA", INCLUINDO-A NO CALENDÁRIO OFICIAL DE EVENTOS DO EST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59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REU MO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FEDERAÇÃO PARANAENSE DE SINUCA, COM SEDE E FORO NO MUNICÍPIO DE CURITI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63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COMUNITÁRIA RÁDIO FM ALIANÇA, COM SEDE E FORO NO MUNICÍPIO DE PARANAG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4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1.580, DE 14 DE NOVEMBRO DE 1996, QUE DISPÕE SOBRE O IMPOSTO SOBRE OPERAÇÕES RELATIVAS À CIRCULAÇÃO DE MERCADORIAS E SOBRE PRESTAÇÕES DE SERVIÇOS DE TRANSPORTE INTERESTADUAL E INTERMUNICIPAL E DE COMUNICAÇÃO - ICM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85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LUERSE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ASSOCIAÇÃO DOS SEGURADOS APOSENTADOS E PENSIONISTAS DO SUDOESTE DO PARANÁ, COM SEDE E FORO NO MUNICÍPIO DE REALEZ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5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CONTRATAR OPERAÇÃO DE CRÉDITO ATÉ O MONTANTE DE CENTO E OITENTA E QUATRO MILHÕES, SETECENTOS E CINQUENTA E SEIS MIL, OITOCENTO E SEIS REAIS E CINQUENTA E SEIS CENTAVOS, JUNTO À CAIXA ECONÔMICA FEDERAL, PARA FINANCIAMENTO DAS OBRAS DE CONTROLE DE CHEIAS, RELATIVAS AO PAC 2 - PREVENÇÃO, NO PROGRAMA SANEAMENTO PARA TODOS, MODALIDADE MANEJO DAS ÁGUAS PLUVIA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ORÇAMENT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2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MARÇO DE 2013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06/2013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  <w:lang w:val="es-ES_tradnl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es-ES_tradnl"/>
        </w:rPr>
      </w:pPr>
      <w:r>
        <w:rPr>
          <w:rFonts w:cs="Arial" w:ascii="Arial" w:hAnsi="Arial"/>
          <w:b/>
          <w:color w:val="000000"/>
          <w:sz w:val="28"/>
          <w:szCs w:val="28"/>
          <w:lang w:val="es-ES_tradnl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0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GILIDADE NOS TRÂMITES DA LICITAÇÃO PARA CONSTRUÇÃO DO CENSE I NO MUNICÍPIO DE CASCAVE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1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DESTINAÇÃO DE UMA ACADEMIA AO AR LIVRE PARA O CENTRO ESTADUAL DE EDUCAÇÃO BÁSICA PARA JOVENS E ADULTOS - CEEBEJA DO MUNICÍPIO DE IVAIPORÃ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2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UM AUDITÓRIO PARA O COLÉGIO ESTADUAL GENERAL EURICO GASPAR DUTRA, NO MUNICÍPIO DE VIRMOND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3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O CURSO DE GRADUAÇÃO EM DIREITO NO CAMPUS DA UNIVERSIDADE ESTADUAL DO NORTE DO PARANÁ DO MUNICÍPIO DE CORNÉLIO PROCÓP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4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INSTALAÇÃO DE UM POÇO ARTESIANO PARA ATENDER À ZONA RURAL D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5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AMBULÂNCIA PARA 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6/13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WILSON QUINTEIR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SUGERE A LIBERAÇÃO DE UMA VIATURA DA PM PARA O MUNICÍPIO DE ENGENHEIRO BELT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3-06-07T10:50:00Z</cp:lastPrinted>
  <dcterms:modified xsi:type="dcterms:W3CDTF">2013-06-26T13:38:00Z</dcterms:modified>
  <cp:revision>1002</cp:revision>
  <dc:subject/>
  <dc:title>1º SESSÃO LEGISLATIVA DA 17ª LEGISLATURA</dc:title>
</cp:coreProperties>
</file>