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79220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150177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0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JETOS ANEXOS Nºs. 042/08 E 3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PARA OBTENÇÃO DA SEGUNDA VIA DE DOCUMENTOS NA FORMA QUE MENCIONA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OS FORNECEDORES DE SERVIÇOS NO ÂMBITO DO ESTADO DO PARANÁ A DISPONIBILIZAREM NAS FATURAS SEUS ENDEREÇOS COMPLETOS E DÁ OUTRA PROVIDÊNCIAS.</w:t>
      </w:r>
    </w:p>
    <w:p>
      <w:pPr>
        <w:pStyle w:val="Normal"/>
        <w:ind w:right="18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5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S EMPRESAS POTENCIALMENTE POLUIDORAS DE CONTRATAREM RESPONSÁVEL TÉCNICO EM MEIO AMBI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,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</w:t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6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 USO DE APARELHO SENSOR DE VAZAMENTO DE GÁS NOS ESTABELECIMENTOS COMERCIAIS, INDUSTRIAIS E PRÉDIOS RESIDÊNCIA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C.O.P.T.C. E C.D.D.M.C.A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DISCUSSÃO ÚNICA DA PROPOSIÇÃO Nº 0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VETO APOSTO A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QUE 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1"/>
        </w:rPr>
      </w:pPr>
      <w:r>
        <w:rPr>
          <w:sz w:val="31"/>
        </w:rPr>
        <w:t>(VOTAÇÃO NOMINAL)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03T11:56:00Z</dcterms:modified>
  <cp:revision>44</cp:revision>
  <dc:subject/>
  <dc:title>1º SESSÃO LEGISLATIVA DA 16ª LEGISLATURA</dc:title>
</cp:coreProperties>
</file>