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79092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97502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1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HORTIFRUTIGRANJEIROS E OUTROS DE SANTA AMÉLIA E REGIÃO – ASA, COM SEDE NO MUNICÍPIO DE SANTA AMÉLIA E FORO NO MUNICÍPIO DE BANDEIRANT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1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NOME DE ESCOLA ESTADUAL,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(PROVOPAR) – AÇÃO SOCIAL DO MUNICÍPIO DE GOIOXIM, COM SEDE NO MUNICÍPIO DE GOIOXIM E FORO NO MUNICÍPIO DE CANTAGA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BENÉZER, COM SEDE NO MUNICÍPIO DE SANTA TEREZINHA DE ITAIPU E FORO NA COMARCA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CONSTRUIR A PEQUENA CENTRAL HIDRELÉTRICA CAVERNOSO II, LOCALIZADA NO RIO CAVERNOSO NOS MUNICÍPIOS DE VIRMOND E CANDÓ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5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TERMINAL RODOVIÁRIO DARVIL JOSÉ CARON, O TERMINAL LOCALIZADO DEFRONTE AO HOSPITAL ANGELINA CARON, NO MUNICÍPIO DE CAMPINA GRANDE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PORTO AMAZON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CERRO AZ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IMÓVEL AO MUNICÍPIO DE ALTÔN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NOVA UNIÃO DE PINHAIS, COM SEDE E FORO NO MUNICÍPIO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01T12:03:00Z</dcterms:modified>
  <cp:revision>96</cp:revision>
  <dc:subject/>
  <dc:title>1º SESSÃO LEGISLATIVA DA 16ª LEGISLATURA</dc:title>
</cp:coreProperties>
</file>