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1"/>
        </w:rPr>
      </w:pPr>
      <w:r>
        <w:rPr>
          <w:b/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80.8pt;width:41.85pt;height:33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49749934" r:id="rId2"/>
        </w:objec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1"/>
        </w:rPr>
        <w:t xml:space="preserve">            </w:t>
      </w:r>
      <w:r>
        <w:rPr>
          <w:b/>
          <w:color w:val="000000"/>
          <w:sz w:val="32"/>
        </w:rPr>
        <w:t>2ª SESSÃO LEGISLATIVA DA 16ª LEGISLATU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 </w:t>
      </w: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                             </w:t>
      </w:r>
      <w:r>
        <w:rPr>
          <w:b/>
          <w:color w:val="000000"/>
          <w:sz w:val="32"/>
        </w:rPr>
        <w:t>62ª SESSÃO ORDINÁRI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                                     </w:t>
      </w:r>
      <w:r>
        <w:rPr>
          <w:b/>
          <w:color w:val="000000"/>
          <w:sz w:val="32"/>
        </w:rPr>
        <w:t xml:space="preserve">ORDEM DO DIA              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b/>
          <w:color w:val="000000"/>
          <w:sz w:val="32"/>
        </w:rPr>
        <w:t xml:space="preserve">  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 DE JUNH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0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CONCEDE O TÍTULO DE CIDADÃO HONORÁRIO AO SR. MINAO OKAWA.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1"/>
          <w:u w:val="single"/>
        </w:rPr>
      </w:pPr>
      <w:r>
        <w:rPr>
          <w:b/>
          <w:bCs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2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NTONIO ANIBELL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FESMAN- FUNDAÇÃO DE ENSINO SUPERIOR DE MANGUEIRINHA, COM SEDE E FORO NO MUNICÍPIO DE MANGUEIRINH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23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PAIS E AMIGOS DOS EXCEPCIONAIS DE FERNANDES PINHEIRO, COM SEDE NO MUNICÍPIO DE FERNANDES PINHEIRO E FORO NA COMARCA DE TEIXEIRA SOARES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4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TÍTULO DE CIDADÃO HONORÁRIO AO DOUTOR PAULO SAKAI.</w:t>
      </w:r>
    </w:p>
    <w:p>
      <w:pPr>
        <w:pStyle w:val="Normal"/>
        <w:rPr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4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Nº 7617, DE 21 DE JUNHO DE 1982, QUE DECLAROU DE UTILIDADE PÚBLICA A “ SOCIEDADE IRMÃS FRANCISCANAS DO CORAÇÃO DE JESUS” COM SEDE E FORO NESTA CAPITAL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4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PROVOPAR (PROGRAMA DO VOLUNTARIADO PARANAENSE) – AÇÃO SOCIAL DE PAULO FRONTIN, ESTADO DO PARANÁ, COM SEDE NO MUNICÍPIO DE PAULO FRONTIN, E FORO NA COMARCA DE MALLE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 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6-16T12:36:00Z</dcterms:modified>
  <cp:revision>111</cp:revision>
  <dc:subject/>
  <dc:title>1º SESSÃO LEGISLATIVA DA 16ª LEGISLATURA</dc:title>
</cp:coreProperties>
</file>