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33308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6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SÃO VICENTE DE PAULO, COM SEDE NO MUNICÍPIO DE SANTANA DO ITARARÉ E FORO NO MUNICÍPIO DE WENCESLAU BRA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4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3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E RODAGEM, A EFETUAR DOAÇÃO DE IMÓVEL AO MUNICÍPIO DE PLANAL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CONCESSÃO DE TITULO DE UTILIDADE PÚBLICA AO INSTITUTO CULTURAL INGÁ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7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DE SAÚDE DE AMPÉRE, COM SEDE E FORO NO MUNICÍPIO DE AMPÉR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HICO BRASIL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O TÍTULO DE UTILIDADE PÚBLICA A ASSOCIAÇÃO INTERNACIONAL PARA EXPANSÃO DA CONSCIENCIOLOGIA - AIEC, COM SEDE E FORO NO MUNICÍPIO DE FOZ DO IGUAÇU - 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2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DOVIA LUIZ DECHICHE, A RODOVIA PR-180, TRECHO QUE LIGA CRUZEIRO DO OESTE A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ÇÃO DO DIA ESTADUAL DE HIGIENIZAÇÃO DAS MÃOS, A SER REALIZADO ANUALMENTE NO DIA 05 DE MAI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SAÚ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2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ÇÃO DE UTILIDADE PÚBLICA A ASSOCIAÇÃO EVANGÉLICA CRISTO REDENTOR - AECRI, COM SEDE NO MUNICÍPIO DE ALMIRANTE TAMANDARÉ E FORO NO FORO REGIONAL DE ALMIRANTE TAMANDARÉ DA COMARCA DA REGIÃO METROPOLITAN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2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0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AO PODER EXECUTIVO A EFETUAR A CESSÃO DE USO DE IMÓVEL AO MUNICÍPIO DE TUNEIRAS DO OES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6-23T21:03:00Z</dcterms:modified>
  <cp:revision>1488</cp:revision>
  <dc:subject/>
  <dc:title>1º SESSÃO LEGISLATIVA DA 17ª LEGISLATURA</dc:title>
</cp:coreProperties>
</file>