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117210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6644341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1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UNIVERSIDADE LIVRE PARA A EFICIÊNCIA HUMANA - UNILEHU, COM SEDE E FORO NA CIDADE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2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SEMANA DE PREVENÇÃO DO DIABETES NA REDE PÚBLICA ESTADUAL DE ENSI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DE SAÚDE DO OESTE DO PARANÁ – HOESP, COM SEDE E FOR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3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ORIZA O PODER EXECUTIVO A PERMUTAR IMÓVEIS COM O MUNICÍPIO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3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3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FETUAR A DOAÇÃO DE IMÓVEL AO MUNICÍPIO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QUE O GOVERNO DO ESTADO DO PARANÁ CONSTRUA OBRAS, BEM COMO LIBERE FINANCIAMENTO PARA TAL FIM, SOBRE MALHA FERROVIÁRIA INSTALA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20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NISHIMORI E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“JOSÉ CARLOS DE CARLI”, O TRECHO DA ESTRADA ESTADUAL PR-454, QUE LIGA ASTORGA À JAGUAPITÃ, NUMA EXTENSÃO DE 21 K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5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25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OE SOBRE O ZONEAMENTOAMBIENTAL E DIRETRIZES PARA USO E OCUPAÇÃO DA ILHA DO M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6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RIO PARANAPANEM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QUARELA, COM SEDE NO MUNICÍPIO DE CURITIBA, COMARCA DA REGIÃO METROPOLITANA DE CURITIBA FORO CENT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10T11:48:00Z</dcterms:modified>
  <cp:revision>48</cp:revision>
  <dc:subject/>
  <dc:title>1º SESSÃO LEGISLATIVA DA 16ª LEGISLATURA</dc:title>
</cp:coreProperties>
</file>