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611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99565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RECREATIVA E CULTURAL APRISCO – ARCA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CRISTO – ABEC, COM SEDE E FORO NO MUNICÍPIO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DOS CAMPOS GERAIS MADRE PAULINA, COM SEDE E FORO NO MUNICÍPIO DE PONTA GROSS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UPO ESPERANÇ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DOS PAIS E AMIGOS DOS SURDOS DE QUEDAS DO IGUAÇU – ASQ”, COM SEDE E FORO NO MUNICÍPIO DE QUEDAS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GOVERNO DO ESTADO A IMPLANTAR O “PROGRAMA DE CONSCIENTIZAÇÃO E EDUCAÇÃO NO TRÂNSITO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2:48:00Z</dcterms:created>
  <dc:creator>DIRETORIA DE ASSISTÊNCIA AO PLENÁRIO</dc:creator>
  <dc:description/>
  <dc:language>en-US</dc:language>
  <cp:lastModifiedBy>Ordem do Dia </cp:lastModifiedBy>
  <cp:lastPrinted>2005-10-09T15:30:00Z</cp:lastPrinted>
  <dcterms:modified xsi:type="dcterms:W3CDTF">2005-10-11T12:49:00Z</dcterms:modified>
  <cp:revision>3</cp:revision>
  <dc:subject/>
  <dc:title>ASSEMBLÉIA LEGISLATIVA DO ESTADO DO PARANÁ</dc:title>
</cp:coreProperties>
</file>