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50338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ITULO DE UTILIDADE PÚBLICA AO INSTITUTO CULTURAL INGÁ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SÃO VICENTE DE PAULO, COM SEDE NO MUNICÍPIO DE SANTANA DO ITARARÉ E FORO NO MUNICÍPIO DE WENCESLAU B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3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E RODAGEM, A EFETUAR DOAÇÃO DE IMÓVEL AO MUNICÍPIO DE PLANALT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UTO SIL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ESTADUAL À ASSOCIAÇÃO LIMA PROTETORA DOS ANIMAIS DE PATO BRANCO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DE SAÚDE DE AMPÉRE, COM SEDE E FORO NO MUNICÍPIO DE AMPÉR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, COMISSÃO DE EDUCAÇÃO E COMISSÃO DE CULTUR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OMISSÃO DE EDUCAÇÃO E COMISSÃO DE CULTURA COM PARECER FAVORÁVEL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S DE PLENÁRIO AGUARDANDO PARECER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EMENDAS DE PLENÁRIO COM PARECER CONTRÁRIO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APITAL DO RIO IVAÍ AO MUNICÍPIO DE CÂNDIDO DE ABREU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2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OAÇÃO DE IMÓVEL AO MUNICÍPIO DE NOVA ALIANÇA DO IVAÍ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19T15:36:00Z</dcterms:modified>
  <cp:revision>1486</cp:revision>
  <dc:subject/>
  <dc:title>1º SESSÃO LEGISLATIVA DA 17ª LEGISLATURA</dc:title>
</cp:coreProperties>
</file>