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8691861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7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A PESSOA COM DEFICIÊNCIA, A SER REALIZADA ANUALMENTE NA SEMANA DO DIA 21 A 28 DE AGOS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A IGREJA DO EVANGELHO QUADRANGULAR A SER COMEMORADO ANUALMENTE NO DIA 15 DE NOVEM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DE SAID FELÍCIO FERREIRA O HOSPITAL UNIVERSITÁR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1 DE SETEMBRO DIA DOS TRABALHADORES DO SETOR TÊXTIL, VESTUÁRIO, COURO E CALÇAD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BENEMÉRITO PASTOR ADVANIR ALVES FERRE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7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STADUALIZAÇÃO DA ESTRADA MUNICIPAL QUE LIGA A SEDE DO MUNICÍPIO DE CORONEL DOMINGOS SOARES À PR - 449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4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, AO CENTRO DE CONVIVÊNCIA ARTE &amp; VIDA DO MUNICÍPIO DE ARAPONG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DUÍLIO GENARI E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EXCELENTÍSSIMO SENHOR FELIX FISCH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17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GOSTO 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10-08T20:47:00Z</dcterms:modified>
  <cp:revision>715</cp:revision>
  <dc:subject/>
  <dc:title>1º SESSÃO LEGISLATIVA DA 17ª LEGISLATURA</dc:title>
</cp:coreProperties>
</file>