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13256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DE APOIO ESPERANÇA EM CRISTO, COM SEDE E FORO NO MUNICÍPIO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EDE COLETORA DE ESGOTO NA VILA CARLI,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8T21:27:00Z</dcterms:modified>
  <cp:revision>711</cp:revision>
  <dc:subject/>
  <dc:title>1º SESSÃO LEGISLATIVA DA 17ª LEGISLATURA</dc:title>
</cp:coreProperties>
</file>