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8198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 xml:space="preserve">(I) 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6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ORREDOR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8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ELIO RUSCH E ADEMIR BI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DANÇAS FOLCLÓRICAS GERMÂNICAS RAÍZ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GRATIFICAÇÕES D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ISPÕE SOBRE OS CARGOS DE AUXILIAR JUDICIÁRIO II DO QUADRO DE PESSOAL DA SECRETARIA DO TRIBUNAL DE JUSTIÇ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13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298/12, 299/12, 300/12, 301/12, 302/12 DE AUTORIA DO TRIBUNAL DE JUSTIÇA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RIA COMARCA, ELEVA COMARCAS DE ENTRÂNCIA, CRIA VARA, CRIA CARGOS DE JUIZ DE DIREITO E DE JUIZ DE DIREITO SUBSTITUTO, CRIA CARGOS DE PROVIMENTO EM COMISSÃO, E ALTERA OS DISPOSITIVOS DA LEI ESTADUAL Nº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. 125, PARÁGRAFOS 4º E 5º DA CONSTITUIÇÃO FEDERAL E AO ART. 108, PARÁGRAFOS 2º E 3º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O TRIBUNAL DE JUSTIÇA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MÉDICA DE MARINGÁ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TRATAMENTO TRIBUTÁRIO RELATIVO AO ICMS DEVIDO PELOS ESTABELECIMENTOS INDUSTRIAIS NAS OPERAÇÕES COM PRODUTOS EM CUJA FABRICAÇÃO SEJA UTILIZADO MATERIAL RECICL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A JUSTIÇA – OFÍCIO Nº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UXÍLIO ALIMENTAÇÃO A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DUZ A BASE DE CÁLCULO DO ICMS INCIDENTE NAS OPERAÇÕES INTERNAS COM O PRODUTO QUEROSENE COMBUSTÍVEL PARA AVIAÇÃO, DE FORMA QUE A CARGA TRIBUTÁRIA SEJA EQUIVALENTE A SETE POR C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7-11T15:12:00Z</dcterms:modified>
  <cp:revision>95</cp:revision>
  <dc:subject/>
  <dc:title>1º SESSÃO LEGISLATIVA DA 17ª LEGISLATURA</dc:title>
</cp:coreProperties>
</file>