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0017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21555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JUL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PARANÁ AO SENHOR ALFONS GARDEMAN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APROVADA EM SEGUNDA DISCUSSÃ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4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S DIRETRIZES PARA A ELABORAÇÃO DA PROPOSTA ORÇAMENTÁRIA PARA O EXERCÍC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OMISSÃO DE ORÇA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R A LEI Nº 11.580, DE 14 DE NOVEMBRO DE 1996. (ICM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EM PARECER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3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ENSA O PAGAMENTO DE CRÉDITOS TRIBUTÁRIOS, AJUIZADOS OU NÃO, RELATIVOS AO IPVA, DOS VEÍCULOS BAIXADOS PELO DETRAN/PR, ATÉ 31 DE DEZEMBRO DE 2007, E LEILOADOS NA CONDIÇÃO DE SUCATA POR QUALQUER ÓRGÃO PÚBLI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EM PAREC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3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O ARTIGO 1º DA LEI COMPLEMENTAR 83/1998 – REGIÃO METROPOLITANA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A.M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TEMPO RAZOÁVEL DE ESPERA, BEM COMO ATENDIMENTO PREFERENCIAL EM AGÊNCIAS LOTÉRICAS, QUE PRESTEM SERVIÇOS BANCÁRIO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SOBRE LICITAÇÕES, CONTRATOS ADMINISTRATIVOS E CONVÊNIOS NO ÂMBITO DOS PODERE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RINALDO ANCIUTTI CAGG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0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CONFERIR, EM CONFORMIDADE COM O PRECEITO CONTIDO NO ARTIGO 27, INCISO XVIII, DA CONSTITUIÇÃO ESTADUAL, À UEG ARAUCÁRIA LTDA, DA QUAL A COPEL EMPREENDIMENTOS S.A. E A COMPANHIA PARANAENSE DE ENERGIA – COPEL SÃO SÓCIAS COTISTAS, O REGIME JURÍDICO DE SOCIEDADE DE ECONOMIA M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4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 E PROF. LUIZ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COMPLEMENTAR Nº 108/2005, QUE TRATA DA CONTRATAÇÃO DE PESSOAL POR TEMPO DETERMINADO, PARA ATENDER A NECESSIDADE TEMPORÁRIA DE EXCEPCIONAL INTERESSE PÚBLICO, NOS ÓRGÃOS DA ADMINISTRAÇÃO DIRETA E AUTÁRQUICA DO PODER EXECUTIV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ALTERADA A DENOMINAÇÃO DA SECRETARIA DE ESTADO DA CRIANÇA – SECR, A QUE SE REFERE O ART. 1º DA LEI Nº 15.347, DE 22/12/06, PARA SECRETARIA DE ESTADO DA CRIANÇA E JUVENTUDE – SEC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ALTERAR A REDAÇÃO DO ART. 11, DA LEI Nº 5.515/67 E AUTORIZAR A  CONCESSÃO DE SUBVENÇÃO ECONÔMICA COM RECURSOS DO FUNDO DE  DESENVOLVIMENTO ECONÔMICO – FDE, PARA INSTITUIÇÕES FINANCEIRAS, SOB A  MODALIDADE DE EQUALIZAÇÃO DE TAXAS DE JUROS EM OPERAÇÕES DE CRÉDITO PARA INTERESSADOS EM ADERIR AO PROGRAMA DE IRRIGAÇÃO NOTURNA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 CONCESSÃO DE SUBVENÇÃO EM RECURSOS DO FUNDO DE DESENVOLVIMENTO ECONÔMICO FDE, SOB A MODALIDADE DE EQUIVALÊNCIA EM PRODUTO EM OPERAÇÕES DE CRÉDITO CONTRATADA POR PRODUTORES RUR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 EFETUAR A CESSÃO DE USO DO IMÓVEL LOCALIZADO NO MUNICÍPIO DE JANDAI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6:00Z</dcterms:created>
  <dc:creator>DIRETORIA DE ASSISTÊNCIA AO PLENÁRIO</dc:creator>
  <dc:description/>
  <dc:language>en-US</dc:language>
  <cp:lastModifiedBy>ASSEMBLEIA LEGISLATIVA</cp:lastModifiedBy>
  <cp:lastPrinted>2007-07-04T15:24:00Z</cp:lastPrinted>
  <dcterms:modified xsi:type="dcterms:W3CDTF">2007-07-16T13:07:00Z</dcterms:modified>
  <cp:revision>7</cp:revision>
  <dc:subject/>
  <dc:title>ASSEMBLÉIA LEGISLATIVA DO ESTADO DO PARANÁ</dc:title>
</cp:coreProperties>
</file>