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40186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0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O ART. 177; O § 1º DO ART. 178; O ART. 208; O CAPUT E O § 1º DO ART. 209 DA LEI ESTADUAL Nº 14.277/2003 - CÓDIGO DE ORGANIZAÇÃO E DIVISÃO JUDICIÁRIAS E O ART. 180 E O § 1º DO ARTIGO 181 DA LEI Nº 16.024/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2.919 DE 29 DE AGOSTO DE 2000, QUE DECLAROU DE UTILIDADE PÚBLICA A UNIÃO NACIONAL DAS ASSOCIAÇÕES DE PROTEÇÃO À MATERNIDADE E A INFÂNCIA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NA ESTRUTURA FUNCIONAL DA PARTE PERMANENTE DO QUADRO DE PESSOAL DA SECRETARIA DO TRIBUNAL DE JUSTIÇA, CONFORME ESPECIFICA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, 2 E 3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IVALDO F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ACADEMIAS AO AR LIVRE EM PONTOS ESTRATÉGICOS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ALIZAÇÃO DE TAPA-BURACOS NA RODOVIA PR-491, DESDE O TREVO DE ACESSO AO MUNICÍPIO DE MARIPÁ ATÉ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O COMBATE À DISTRIBUIÇÃO DE PROPAGANDAS PORNOGRÁFICAS NAS RUAS, PARQUES, PRAÇAS E JUNTO AOS TELEFONES PÚBL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ICIATIVA LEGISLATIVA DE PROPOSIÇÃO INSTITUINDO O “DIA DA MOSTRA DE EDUCAÇÃO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SOBRE CALÇAMENTO DA PR – 471, EM FRENTE À IGREJA NOSSA SENHORA DE FÁTIMA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LAMA ASFÁLTICA PARA PAVIMENTAÇÃO DE RUAS DO MUNICÍPIO DE ENTRE RIO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ERFURAÇÃO DE DOIS POÇOS ARTESIANOS COM IMPLANTAÇÃO DE REDES DE ÁGUA COMPLETAS NA COMUNIDADE VOLTA GAÚCHA DO MUNICÍPIO DE ENTRE RIO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DA PR – 249, QUE LIGA A PR – 239, NO MUNICÍPIO DE RONCADOR AOS MUNICÍPIOS DE MATO RICO E PITANGA, PASSANDO POR BARRA BONIT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05T20:14:00Z</dcterms:modified>
  <cp:revision>557</cp:revision>
  <dc:subject/>
  <dc:title>1º SESSÃO LEGISLATIVA DA 17ª LEGISLATURA</dc:title>
</cp:coreProperties>
</file>