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99551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68678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O REGIMENTO INTERNO DA ASSEMBLÉIA LEGISLATIVA DO ESTADO DO PARANÁ.(ART. 30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bCs/>
          <w:color w:val="000000"/>
          <w:sz w:val="32"/>
        </w:rPr>
        <w:t>COM PARECERES FAVORÁVEIS DA COMISSÃO</w:t>
      </w:r>
      <w:r>
        <w:rPr>
          <w:b/>
          <w:color w:val="000000"/>
          <w:sz w:val="32"/>
        </w:rPr>
        <w:t xml:space="preserve"> </w:t>
      </w:r>
      <w:r>
        <w:rPr>
          <w:bCs/>
          <w:color w:val="000000"/>
          <w:sz w:val="32"/>
        </w:rPr>
        <w:t>EXECUTIVA</w:t>
      </w:r>
      <w:r>
        <w:rPr>
          <w:b/>
          <w:color w:val="000000"/>
          <w:sz w:val="32"/>
        </w:rPr>
        <w:t xml:space="preserve"> </w:t>
      </w:r>
      <w:r>
        <w:rPr>
          <w:bCs/>
          <w:color w:val="000000"/>
          <w:sz w:val="32"/>
        </w:rPr>
        <w:t>NA FORMA DO SUBSTITUTIVO GER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JANEIRO E FEVEREIRO DE 2007. RESOLUÇÃ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3ÃO ÚNICA DA PROPOSIÇÃO Nº 1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5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DO IMÓVEL DE MATRÍCULA Nº 7514, SITUADO NO MUNICÍPIO DE JANIÓPOL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2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 EXECUTIVO A EFETUAR CESSÃO DE USO DO IMÓVEL QUE ESPECIFICA, AO MUNICÍPIO DE CARAMBE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REQUER A ADESÃO DO ESTADO DO PARANÁ À INSTRUÇÃO NORMATIVA Nº 19, DE 24 DE JULHO DE 2006, DO MINISTÉRIO DA AGRICULTURA, PECUÁRIA E ABASTECIME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46:00Z</dcterms:created>
  <dc:creator>DIRETORIA DE ASSISTÊNCIA AO PLENÁRIO</dc:creator>
  <dc:description/>
  <dc:language>en-US</dc:language>
  <cp:lastModifiedBy>ASSEMBLEIA LEGISLATIVA</cp:lastModifiedBy>
  <cp:lastPrinted>2007-03-06T17:24:00Z</cp:lastPrinted>
  <dcterms:modified xsi:type="dcterms:W3CDTF">2007-03-11T12:48:00Z</dcterms:modified>
  <cp:revision>3</cp:revision>
  <dc:subject/>
  <dc:title>ASSEMBLÉIA LEGISLATIVA DO ESTADO DO PARANÁ</dc:title>
</cp:coreProperties>
</file>