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3079684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7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2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GOST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ind w:right="180" w:hanging="0"/>
        <w:rPr>
          <w:rFonts w:ascii="Arial" w:hAnsi="Arial" w:cs="Arial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4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JONAS GUIMARÃ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"PREFEITO JOÃO PEREIRA PINTO" O TRECHO DA RODOVIA PR-479, ENTRE OS MUNICÍPIOS DE SÃO MANOEL DO PARANÁ E INDIANÓPOL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8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 BENEMÉRITA À SENHORA "STANISLAVA BOIARSKI BARTNIK"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7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LAUTO MIRÓ GUIMARÃ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RODOVIA DR. EVERALDO PACHECO LUSTOSA O TRECHO DA PR - 459 SITUADO NO MUNICÍPIO DE CLEVELÂND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9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UGUSTINHO ZUCCH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PATO BRANCO TECNÓPOLE, COM SEDE E FORO NO MUNICÍPIO DE PATO BRANC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07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CRIANÇA FELIZ, COM SEDE E FORO NO MUNICÍPIO DE GUARATU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3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ESTABELECE MENSAGENS EDUCATIVAS, SOBRE O USO DE DROGAS, EM SHOWS CULTURAIS E ESPORTIVOS VOLTADOS PARA O PÚBLICO INFANTO-JUVENIL E RESPECTIVOS INGRESS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CULTURA, COMISSÃO DA JUVENTUDE, COMISSÃO DE ESPORTES E COMISSÃO DE SAÚDE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9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BERNARDO RIBAS CARL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O INSTITUTO PROSDÓCIMO GUERRA, COM SEDE E FORO NO MUNICÍPIO DE PATO BRAN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ORGANIZAÇÃO “AO ALCANCE DAS MÃOS”, NO MUNICÍPIO DE MARECHAL CANDIDO RONDO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ENI PERE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FICA INSTITUIDO O DIA ESTADUAL DE PREVENÇÃO A ACIDENTES DE TRÂNSI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SAÚDE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4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SOLIDARIEDADE SEMPRE, COM SEDE E FORO NO MUNICÍPIO DE LONDRI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2/08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10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MAIS POLICIAIS MILITARES E POLICIAIS CIVIS PARA ATENDER ÀS NECESSIDADES DO MUNICÍPIO DE TERRA BO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11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UO KAT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RECUPERAÇÃO DA REDE DE ILUMINAÇÃO DO AEROPORTO DE PARANAVAÍ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8-21T21:25:00Z</dcterms:modified>
  <cp:revision>679</cp:revision>
  <dc:subject/>
  <dc:title>1º SESSÃO LEGISLATIVA DA 17ª LEGISLATURA</dc:title>
</cp:coreProperties>
</file>