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60648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2842066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1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COMUNICAR &amp; CRESCER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AS ROTAS DOS CAMINHOS DE PEABIRU COMO PATRIMÔNIO TURÍSTICO E HISTÓRIC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6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INSTITUTO DAS APÓSTOLAS DO SAGRADO CORAÇÃO DE JESUS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Nº 633/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ISPÕE SOBRE A DIVULGAÇÃO DE PUBLICIDADE OFICIAL ATRAVÉS DE JORNAIS ALTERNATIV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F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E PLENÁRIO, COM 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APROVADA EM SEGUNDA DISCUSSÃ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6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“ASSOCIAÇÃO DO COMÉRCIO E INDUSTRIA DE SANTA FELICIDADE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LORART VIDA, COM SEDE E FORO NO MUNICÍPIO DE JANDA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CAVELENSE DOS ESPORTISTAS AMADORES – ACEA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2º DA LEI Nº 14.968/2005. (IMÓVEL – SÃO MATEUS DO SUL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MOVIMENTO NACIONAL PARA RECUPERAÇÃO DAS EMPRESAS BRASILEIRAS – MNREB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E AMIGOS DO JARDIM CECOM, TIMBÚ VELHO E EUGÊNIA MARIA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AMIGOS E MORADORES DO PARQUE TARUMÃ I E II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UGUSTINHO ZUCCHI, NELSON JUSTUS, ALEXANDRE CURI E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 DISPOSITIVOS DA LEI Nº11.580 – NOMENCLATURA COMUM DO MERCOSUL – ICM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DA  C.C.J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EM REGIME DE URGÊNCI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MESTRES E FUNCIONÁRIOS DA ESCOLA MUNICIPAL ANITA GARIBALDI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7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ETERMINA QUE A UNIVERSIDADE ESTADUAL DO CENTRO OESTE (UNICENTRO), E A UNIVERSIDADE ESTADUAL DE PONTA GROSSA (UEPG) PROCEDAM OS REGISTROS DOS DIPLOMAS EXPEDIDOS PELA FACULDADE VIZINHANÇA VALE DO IGUAÇU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18T13:48:00Z</dcterms:modified>
  <cp:revision>68</cp:revision>
  <dc:subject/>
  <dc:title>1º SESSÃO LEGISLATIVA DA 16ª LEGISLATURA</dc:title>
</cp:coreProperties>
</file>