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299297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72511534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0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A CESSÃO DE USO DO IMÓVEL, AO MUNICÍPIO DE JANDAIA DO SUL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7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IVINA PROVIDÊNCIA, COM SEDE E FORO NO MUNICÍPIO DE NOVA ESPERANÇA.</w:t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7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30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ESTADUAL Nº 14.277, DE 30 DE DEZEMBRO DE 2003, CÓDIGO DE ORGANIZAÇÃO E DIVISÃO JUDICIÁRIAS DO ESTADO DO PARANÁ – CODJ, NOS DISPOSITIVOS QUE ESPECIFICA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POLÍTICA DE RECICLAGEM DE ENTULHOS DE CONSTRUÇÃO CIVIL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TARIFA REDUZIDA DE ENERGIA ELÉTRICA, EMPRESAS, NO PERÍODO NOTUR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’ ENVIO DE MENSAGENS  DE TEXTO PROMOCIONAIS PELAS OPERADORAS DE SERVIÇO DE TELEFONIA CELULAR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D.C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AO PROJETO Nº 514/07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MARÇO DE 2008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OMISSÃO DE TOMADA DE CONTAS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4-09T13:40:00Z</dcterms:modified>
  <cp:revision>76</cp:revision>
  <dc:subject/>
  <dc:title>1º SESSÃO LEGISLATIVA DA 16ª LEGISLATURA</dc:title>
</cp:coreProperties>
</file>