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629389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3939050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1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IMPLANTAR, NO MUNICÍPIO DE FAZENDA RIO GRANDE, A DELEGACIA DA MULH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ISENÇÃO DO PAGAMENTO DE TAXAS ESTADUAIS, RELATIVAS A RENOVAÇÃO DA CARTEIRA NACIONAL DE HABILITAÇÃO. (DETRAN)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3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CIPLINA O USO DE CAPACETES PELO CONDUTOR DE MOTOCICLETA E DO RESPECTIVO PASSAGEIRO NOS PRÉDIOS PÚBLICOS E PRIVADO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RISTÃ DE ESTUDOS DA FRATERNIDADE IRMANADA, COM SEDE E FORO NO MUNICÍPIO DE PARANAGU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PROVOPAR – PROGRAMA DO VOLUNTARIADO PARANAENSE – AÇÃO SOCIAL, COM SEDE E FORO NO MUNICÍPIO DE PALM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O GRUPO UNIÃO PELA VIDA – UMUARAMA, COM SEDE E FORO NA CIDADE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NO CALENDÁRIO OFICIAL DO ESTADO DO PARANÁ, O “DIA DA RECORDAÇÃO DO HOLOCAUSTO”, NO DIA 27 DE JANEIRO DE CADA 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3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OMUNITÁRIA DOS MORADORES DO BAIRRO TABOÃO, COM SEDE E FORO NO MUNICÍPIO DE CURIÚ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AS EMPRESAS POTENCIALMENTE POLUIDORAS DE CONTRATAREM RESPONSÁVEL TÉCNICO EM MEIO AMBIEN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I.C.T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9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COMUNIDADE DE ACOLHIMENTO SÃO JOSÉ”,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ESTADO DO PARANÁ O PROGRAMA CASA DO MESTRE – PROGRAMA DE INCENTIVO À HABITAÇÃO PRÓPIA DOS PROFESSORES DA REDE PÚBLICA ESTADUAL DE ENSI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E.C.E.C.T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ORNA OBRIGATÓRIA A INSTALAÇÃO DE PORTA ELETRÔNICA DE SEGURANÇA NAS AGÊNCIAS DOS CORREIOS COM BANCO POS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A CESSÃO DE USO DO IMÓVEL PARA A PROVOPAR,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A CESSÃO DE USO DO IMÓVEL, AO MUNICÍPIO DE JANDAI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13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 QUE OS VALORES DOS VENCIMENTOS BÁSICOS DOS SERVIDORES ATIVOS E INATIVOS DO QUADRO EFETIVO DO TRIBUNAL DE JUSTIÇA DO ESTADO DO PARANÁ, VINCULADOS À SECRETARIA, AO FORO JUDICIAL E AOS JUIZADOS ESPECIAIS, FICAM REAJUSTADOS NO PERCENTUAL DE 4,46%, A PARTIR DE 1º DE JANEIRO DE 20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13/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DISPÕE SOBRE A INCLUSÃO DOS MUNICÍPIOS DE PALMAS, CLEVELÂNDIA, HONÓRIO SERPA, CORONEL DOMINGOS SOARES E MANGUEIRINHA NA REGIÃO SUDOESTE DO ESTADO DO PARANÁ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30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31T14:30:00Z</dcterms:modified>
  <cp:revision>2</cp:revision>
  <dc:subject/>
  <dc:title>1º SESSÃO LEGISLATIVA DA 16ª LEGISLATURA</dc:title>
</cp:coreProperties>
</file>