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9886978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80821657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7ª SESSÃO ORDINÁRI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4 NOVEM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14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“CAMPANHA DE PREVENÇÃO À SÍNDROME ALCOÓLICA FETAL” N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41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EMO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CALENDÁRIO OFICIAL DO ESTADO DO PARANÁ, O DIA DO FUNCIONÁRIO DE ESCOLA, A SER COMEMORADO, ANUALMENTE, NO DIA 7 DE AGOS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28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EMO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LUBE DE MÃES SAGRADA FAMÍLIA, COM SEDE E FORO NO MUNICÍPIO DE SANTA MARIA DO OEST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O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3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82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DOAÇÃO DE IMÓVEL AO MUNICÍPIO DE BOM SUCESS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3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85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DOAÇÃO DE IMÓVEL AO MUNICÍPIO DE LUIZI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COMPLEMENTAR Nº 16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RANCISCO BUHRE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NOVA REDAÇÃO AO ART. 2º, DA LEI COMPLEMENTAR Nº 59, DE 1º DE OUTUBRO DE 1991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M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9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OS HORTIFRUTIGRANJEIROS E OUTROS DE SANTA AMÉLIA E REGIÃO – ASA, COM SEDE NO MUNICÍPIO DE SANTA AMÉLIA E FORO NO MUNICÍPIO DE BANDEIRANTES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11-24T12:21:00Z</dcterms:modified>
  <cp:revision>93</cp:revision>
  <dc:subject/>
  <dc:title>1º SESSÃO LEGISLATIVA DA 16ª LEGISLATURA</dc:title>
</cp:coreProperties>
</file>