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474241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7354624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0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1 DE  FEVEREI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30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GAR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RISTÃ FILADÉLFIA, COM SEDE E FORO NO MUNICÍPIO DE CIANOR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54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IR BI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A ESTADUALIZAÇÃO DE VIA ASFÁLTICA QUE LIGA A BR 277 DE TATU JUDY À COMUNIDADE DE NOVA UNIÃO, TRECHO ASFÁLTICO QUE LIGA O MUNICÍPIO DE CÉU AZUL AO MUNICÍPIO DE SÃO PEDRO DO IGUAÇU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61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ESTADUAL A INCLUIR A RAPADURA NA MERENDA DA REDE ESCOLAR ESTADUAL PARANAENS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E.C.E.C.T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67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, MESTRES E FUNCIONÁRIOS DA ESCOLA MUNICIPAL PROFESSORA CLEIDE MARIA ZAMPRÔNIO – EDUCAÇÃO INFANTIL E ENSINO FUNDAMENTAL, COM SEDE E FORO EM UBIRATÃ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69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, MESTRES E FUNCIONÁRIOS DA ESCOLA MUNICIPAL PORTO DOS SANTOS, COM SEDE E FORO EM UBIRATÃ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71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RVAL AMAR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ENOMINAR JOÃO BOLONHEIS O VIADUTO SAÍDA PARA MANDAGUARI, MUNICÍPIO DE MARIALV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71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RODUTORES DE LEITE DO ALTO RIBEIRA – APL, COM SEDE EM ADRIANÓPOLIS E FORO EM BOCAIÚVA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77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ARLETE CARAMÊ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AS DONAS DE CASA DE CURITIBA – ADCC, COM SEDE E FORO NO MUNICÍPIO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2:38:00Z</dcterms:created>
  <dc:creator>DIRETORIA DE ASSISTÊNCIA AO PLENÁRIO</dc:creator>
  <dc:description/>
  <dc:language>en-US</dc:language>
  <cp:lastModifiedBy>ASSEMBLEIA LEGISLATIVA</cp:lastModifiedBy>
  <cp:lastPrinted>2006-01-31T15:24:00Z</cp:lastPrinted>
  <dcterms:modified xsi:type="dcterms:W3CDTF">2006-02-20T12:40:00Z</dcterms:modified>
  <cp:revision>3</cp:revision>
  <dc:subject/>
  <dc:title>ASSEMBLÉIA LEGISLATIVA DO ESTADO DO PARANÁ</dc:title>
</cp:coreProperties>
</file>